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一</w:t>
      </w:r>
      <w:r>
        <w:rPr>
          <w:b/>
        </w:rPr>
        <w:t>、</w:t>
      </w:r>
      <w:r>
        <w:rPr>
          <w:b/>
        </w:rPr>
        <w:t>W</w:t>
      </w:r>
      <w:r>
        <w:rPr>
          <w:b/>
        </w:rPr>
        <w:t>hatever</w:t>
      </w:r>
      <w:r>
        <w:rPr>
          <w:b/>
        </w:rPr>
        <w:t>类词汇专练</w:t>
      </w:r>
    </w:p>
    <w:p>
      <w:pPr>
        <w:pStyle w:val="Normal"/>
        <w:rPr/>
      </w:pPr>
      <w:r>
        <w:rPr/>
        <w:t>1. You can contact us by telephone or e-mail, _________ you pre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ever  B. however  C. whichever D.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 rich one may be there is always something one w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ever  B. Whenever    C. However       D. Whe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e should report any incident, 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serious or minor it is              B. how serious or minor i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t is how serious or minor                    D. it is however serious or mi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_________ I say, he always disa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  B. Whatever   C. Whichever D.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 she goes, there are crowds of people waiting to se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herever           B. However               C. Whichever            D. Whoe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—What do you want to do next? We have half an hour until the basketball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t’s up to you. _________ you want to do is fine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ever           B. However               C. Whichever            D.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You can find _________ you need at the shopping centre, which is always busy at the week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ever B. wherever   C. whoever    D.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on’t, _________ you do, tell Patrick or the world will know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   B. whenever  C. whatever              D. whe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 he was asked why he was late for class, he would answer carelessly, always the sam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  B. Whenever  C. whatever   D. Which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is is a very interesting book. I’ll buy it, 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 much may it cost  B. no matter how it may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owever much it may cost   D. how may it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_________ you choose to live there are always going to be disadvant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ever  B. Wherever  C. However D.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n peace, too, the Red Cross is expected to send help _________ there is human suff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ever           B. however           C. whatever                D. whe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_________ makes this shop different is that it offers more personal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B. Who  C. Whatever              D.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_________ team wins on Saturday will go through to the national championshi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o matter what      B. No matter which     C. Whatever         D. which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Can _________ leaves last please lock u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ever    B. whenever  C. whatever   D. which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veryone is equal before the law, and _________ breaks the law should be pu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ever B. whatever           C. whoever   D.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_________ player scores the highest number of points will be the w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ever  B. Whichever C. However   D. Whe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We can go to the seven o’clock performance or the eight—_________ suits you b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ever B. wherever   C. whoever    D.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_________ team wins on Saturday will go on to the national champ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ever  B. However   C. Whatever  D. Which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_________ hungry I am, I never seem to be able to finish off a whole pi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  B. How                       C. Whatever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If Emma likes something she’ll buy it _________ much it co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   B. how   C. whatever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If you take money from the fund, _________ small the amount, you must record it in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            B. however           C. no matter       D.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“What shall we do tonight then?” “It’s up to you—_________ you want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   B. whenever  C. whatever                D. whom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主谓一致专练</w:t>
      </w:r>
    </w:p>
    <w:p>
      <w:pPr>
        <w:pStyle w:val="Normal"/>
        <w:rPr/>
      </w:pPr>
      <w:r>
        <w:rPr/>
        <w:t>1. The boys and the girls each ____ to do something different, which ____the teacher un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ant, make                                  B. wants, mak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nt, makes                                D. wants,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ore than one student _____ read the novels, which _____ written by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, was                                      B. have,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, were                                    D. have,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 fact, ______ one cause that leads to the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ttle is                                       B. cattl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attles are                                    D. the cattl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______ so much alike that I can’t tell which is wh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win looks                                   B. twins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win look                                     D. twins l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Mr Smith has bought a little house in the country, around _____ some green t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is                                      B.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are                                    D. them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very boy and girl _____ the book and they each _____ to buy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ke, want                                    B. likes, w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ikes, want                                   D. like, w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obody but Betty and Mary _____ late for class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                                            B.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been                                      D.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 teacher as well as the students _____ the book already. They know it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read                                      B. have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 reading                                   D. is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city is not very big. One or two days _____ enough to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                                                 B.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m                                               D.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ot the teacher, but the students _____ looking forward ______ the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, to see                                     B. are,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s to seeing                                  D. are, to 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动名词专练</w:t>
      </w:r>
    </w:p>
    <w:p>
      <w:pPr>
        <w:pStyle w:val="Normal"/>
        <w:rPr/>
      </w:pPr>
      <w:r>
        <w:rPr/>
        <w:t xml:space="preserve">1. Please excuse me ______ your letter by mista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open                                        B. to have o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or opening                                  D. in op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ertainly I posted your letter — I remember ______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osting                                         B. to 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posting                               D. have po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y must be at home — there’s a light ______ in the bed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hine                                       B. to be sh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hining                                         D. having sh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f the car won’t start, ______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y push                                       B. try pu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try pushing                              D. to try to p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r Smith dislikes ______ such clothes but his wife likes _____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wear, to wear                         B. to wear, we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earing, to wear                          D. wearing, w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 is a good form of exercise for both young and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lk                                            B. W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walk                                     D. To w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en you’re learning to drive, _____ a good teacher makes a big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                                            B.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nd have                                      D. and hav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_____ this report _____ in such a short time was quite a difficult exerc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etting, done                               B. Get,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get, to do                              D. Getting,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 regret _______what I said. I shouldn’t have sai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ay                                          B.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o be saying                                 D. sa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 shall never forget _______ the Alps for the first time. It was really beauti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ee                                          B. 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aw                                             D. being 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In the whole interview, he tried to avoid _______ their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answer                                    B. answ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have answered                         D. having answ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He was lucky and narrowly missed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injure                                       B. inj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injured                                D. being inju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 understand _______ to discus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your not wanting                         B. not your wan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you not to want                          D. you to not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Don’t be late. No one would like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be kept waiting                        B. being kept 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kept to wait                       D. being kept to 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He can’t make himself _______. His spoken English really needs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understand, improving                   B. understood, impr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understand, to improve                 D. understood, to impr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反义疑问句专练</w:t>
      </w:r>
    </w:p>
    <w:p>
      <w:pPr>
        <w:pStyle w:val="Normal"/>
        <w:rPr/>
      </w:pPr>
      <w:r>
        <w:rPr/>
        <w:t>1. Few people would agree with this, 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 they                                       B. woul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n’t they                                   D. wouldn’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obody need be afraid of catching the disease, ______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 they                                        B. nee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on’t they                                    D. needn’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police must have known all about this, 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ust it                                        B. mus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they                                     D. ha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think it’s high time that she made up her mind, 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n’t I                                        B. isn’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n’t she                                    D. hasn’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f you want help, let me know, ______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n I                                           B. d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I                                           D. will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t’s cheap. I don’t suppose he cares, 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 it                                             B. d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oes he                                       D. doe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“He’s selfish. I don’t like him, ____?” “No, I don’t at a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 I                                            B. d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on’t I                                        D. does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I think the teacher is wrong, _____?” “No, I don’t think s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n’t you                                    B. don’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oesn’t he                                   D. doesn’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 dare not go out after dark. Let us go together, 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you                                       B. shall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an you                                       D. can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re are times when such things are necessary, 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re there                                      B. aren’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 they                                       D. aren’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情态动词专练</w:t>
      </w:r>
    </w:p>
    <w:p>
      <w:pPr>
        <w:pStyle w:val="Normal"/>
        <w:rPr/>
      </w:pPr>
      <w:r>
        <w:rPr/>
        <w:t xml:space="preserve">1. I told Sally how to get here, but perhaps I _______ for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d to write it out                B. must have written it 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hould have written it out     D. ought to write 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—There were already five people in the car but they managed to take me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t _______ a comfortable jour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n’t be                                B. shouldn’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mustn’t have been                 D. couldn’t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’s nearly seven o’clock. Jack _______ be here at any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ust         B. need          C. should     D.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Johnny, you _______ play with the knife, you _______ hurt you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n’t; can’t                          B. mustn’t;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houldn’t; must                     D. can’t; should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fire spread through the hotel very quickly but everyone _______ get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to                B. would             C. could            D. was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—When can I come for the photos? I need them tomorrow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They _______ be ready by 12: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n                  B. should              C. might        D.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—I stayed at a hotel while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h, did you? You _______ with Barb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uld have stayed                 B. could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ould stay                            D. must have stay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—Are you coming to Jeff’s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’m not sure. I _______ go to the concert inst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ust           B. would           C. should              D.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 was really anxious about you. You _______ home without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ustn’t leave                        B. shouldn’t have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ouldn’t have left                  D. needn’t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—Is John coming by t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He should, but he _______ not. He likes driving his c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ust         B. can         C. need          D.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 left-luggage office is a place where bags _______ be left for a short time, especially at a railway s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hould              B. can           C. must              D.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 wonder how he _______ that to the teac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are to say                           B. dare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t dare say                         D. dared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en he was there, he _______ go to that coffee shop at the corner after work every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uld              B. should            C. had better D.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t has been announced that candidates _______ remain in their seats until all the papers have been col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n                  B. will           C. may          D. s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How _______ you say that you really understand the whole story if you have covered only a part of the artic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n                  B. must         C. need          D.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—I hear you’ve got a set of valuable Australian coin. _______ I have a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, certai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                   B. May          C. Shall         D.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六、定语从句专练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Nearly all the streets are in straight lines, ________ from east to west. Those ________ run from north to south are called aven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unning; that B. run;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running; who                        D. run;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is is the case ________ he’s had all his money sto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B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D. on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Mr. Smith will pay a visit to Beijing this autumn, ________ we will enjoy the Olympic Games in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D.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artist will not paint people or animals but he will paint anything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the little girl asks him    B. the little girl asks hi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or the little girl to ask him  D. what the little girl asks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—How did you get in touch with the travel agent, Rob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h, that’s easy. I surfed the Internet and then called one ________ the tele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is provi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B. in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f which      D. w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October 15 th is my birthday, ________ I will never for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           D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treatment will continue until the patient reaches the point ________ he can walk correctly and saf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B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D. w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re are several research centers in China ________ a certain disease called Bird Flu is being stud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B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n        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 hope that the little ________ I have been able to do does good to them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B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D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e time is not far away ________ modern communications will become widespread in China’s vast country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    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ntil             D.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________ is known to everybody, Taiwan is a part of China. We must unify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                B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 shall never forget the day ________ Shen Zhou V was launched, ________ has a great effect on my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, which                         B. that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, that   D. when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The bread my wife makes is much better than ________ you can buy at a st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which    B. on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at of which                       D. this of wh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There is no such place ________ you dream of in all this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B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The people, ________ had been damaged by the flood, were given help by the Red Cr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all whose homes                   B. all of whose ho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ll their homes                      D. all of their ho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The humans are destroying nature day by day, ________ of course, will cause severe punishment from it sooner or 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  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n which     D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Is this research center ________ you visited the modern equipment last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one that D. the one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Some pictures of the river brought the days back to the old ________ they swam i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o             D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The man showed us so heavy a stone ________ no man can li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B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D.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He stayed there for quite a long time, during ________ time he learned much spoken Engl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B.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hich           D. sam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七、常用介词专练</w:t>
      </w:r>
    </w:p>
    <w:p>
      <w:pPr>
        <w:pStyle w:val="Normal"/>
        <w:rPr/>
      </w:pPr>
      <w:r>
        <w:rPr/>
        <w:t xml:space="preserve">1. The play begins at 6: 40 pm. So we have to be at the theatre ________ 6:30 pm at the la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fter             B. around          C. until             D.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y held a ceremony ________ those killed in the bat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 honor of  B. instead of     C. in favor of   D. by mean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fter finishing middle school, my sister did nothing ________ at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ut to read   B. but read       C. besides reading D. except to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rite your name and address on your bag ________ you los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 any case  B. in case         C. in no case    D. in that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— ________ did the professor give you much ad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The choice of a care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On what      B. In what        C. What            D. For w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 made coat ________ my own hands. It was made ________ hand not with a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n; in            B. in; with        C. with; by       D. with;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e is running ________ the wind towards the east of the station ________ Tom running ________ the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wn; and; on                      B. against; with; on      C. for; with; in  D. with; while;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Not all of us know the difference ________ wheat, oats and barl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among          B. between        C. from            D.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young singer is quite popular ________ the public. She’s made a remarkable achievement ________ a girl of her 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th; to                    B. to; for       C. with; for                 D. for;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e apple trees have lots of big apples ________ them. And some birds are singing ________ the t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; on           B. at; in            C. on; in           D. with;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at woman will quarrel ________ everybody ________ any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about; about              B. about; with    C. with; about             D. with;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weather this month has been good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n the whole                        B. generally speaking    C. above all D. on one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e should divide all the potatoes ________ two piles and separated the good ones ________ the bad 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rom; by      B. into; from     C. into; into      D. from;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y said the building would be completed ________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fter             B. for               C. in                 D.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— These boxes are too heavy for me to car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Here, I’ll give you a hand ________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               B. to                 C. with             D.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八、形容词副词专练</w:t>
      </w:r>
    </w:p>
    <w:p>
      <w:pPr>
        <w:pStyle w:val="Normal"/>
        <w:rPr/>
      </w:pPr>
      <w:r>
        <w:rPr/>
        <w:t xml:space="preserve">1. Work gets done ________ when people do it together, and the rewards are higher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asily               B. very easy         C. more easily      D. eas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My parents have always made me ________ about myself, even when I was twel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eeling well      B. feeling good     C. feel well          D. feel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e began to take political science ________ only when he left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trictly             B. truly                 C. carefully           D. ser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final score of the basketball match was 93-94. We were only ________ bea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early              B. slightly             C. narrowly          D. ligh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new group of students is better-behaved than the other group who stayed here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arly                B. earlier               C. earliest             D. the earli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—Do you need any help, Lu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, The job is ________ I could do my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ess than          B. more than        C. no more than   D. not more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re is an old proverb, “Love me, love my dog. ” But there is ________ wisdom in this: “Love me, love my book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me               B. much               C. more                D.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ith April 18’s railway speedup, highway and air transport will have to compete with ________ service for passen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od                B. better               C. best                 D.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melon the Smiths served at dinner would have tasted ________ if it had been put in the fridge for a little wh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od                B. better               C. best                 D.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fter two years’ research, we now have a ________ better understanding of the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very                 B. far                   C. fairly                D.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Speaking of all the songs he has written, I think this is probably his ________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tter-known    B. well-known      C. best-known      D. most-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Of the two coats, I’d choose the ________ one to spare some money for a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heapest           B. cheaper            C. more expensive       D. most 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—I wonder why Mary is so unfriendly to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She is ________ than unfriendly, I’m afr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hyer               B. much shyer      C. shy more         D. more s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—I didn’t do well in this English examination. How about yo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did ________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ot better than B. no worse than C. as well as        D. no bett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—Now that you like the house with a garden, why not buy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Well, I can’t afford ________ house at pres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expensive a                           B. a such expensive  C. that an expensive     D. a so 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—Do you regret paying ten dollars for that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, I would gladly have paid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twice many B. twice as many C. twice as much D. as twice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—I’m leaving on April 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So why not come to spend ________ days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ll these last few                         B. these all last few    C. these last all few    D. all last these 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—Be careful not to drop the Ming Dynasty v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, we can’t be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o careful       B. very careful     C. too careless     D. careless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He’s not got another job yet and it’s not ________ he will for som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kely                B. easily               C. nearly              D. lon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We do meet now and then, but not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freely               B. commonly        C. regularly           D. present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You don’t have to be angry with him. He ________ wanted to know the tr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lmost              B. mostly              C. merely             D. har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—Are you pleased with what he ha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t couldn’t be____. Why didn’t he put more effort into his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y worse       B. much better     C. so bad             D.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He moved away from his parents and missed them ________enjoy the exciting life in Ch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o much to    B. very much to   C. enough to        D. much so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—Is your headache getting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, it’s w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tter               B. bad                  C. less                  D.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Bob ran the 100 meters in 9.91 seconds, and I have not seen ________ this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best           B. better               C. the most          D.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九、形容词副词专练</w:t>
      </w:r>
      <w:r>
        <w:rPr>
          <w:b/>
        </w:rPr>
        <w:t>2</w:t>
      </w:r>
    </w:p>
    <w:p>
      <w:pPr>
        <w:pStyle w:val="Normal"/>
        <w:rPr/>
      </w:pPr>
      <w:r>
        <w:rPr/>
        <w:t>1. Norway is one of ________ European countries with a large land area than Britain, Ireland or Ita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big          B. the biggest    C. so big          D. the bi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ive of Henry’s children were at the wedding party, including ________ , Dani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 oldest one                        B. the oldest one  C. the old one      D. an ol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—Can Li Hua help me with my Eng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regret to tell you her English is ________ y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good as   B. no more than                        C. not better than    D. as much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 can’t pay ________ as he asked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 as high price                     B. as a high price       C. as high price   D. as high a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—Are you satisfied with Jack’s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t in the least. It couldn’t be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 bad         B. any worse    C. much better  D.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— What does the model plane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Well, the wings of the plane are ________ of its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ore than the length twice   B. twice more than the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more than twice the length   D. more twice than the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t was ________ that both my son and my daughter couldn’t put it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such interesting a book         B. so interesting a bo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 such interesting book         D. so an interesting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Miss Langham arm in arm with Mr Peabody —— ________ sigh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ow astonishing a                 B. so an astonishi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hat astonishing a                D. such an astonish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During the ________ , he enjoyed a good primary edu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irst few happy years abroad                         B. first happy few years ab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ppy first few abroad years                         D. first abroad few happy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n the 27 th Olympic Games, Liu Hongyu was supposed to win the gold medal in jogging; she failed to,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yet               B. though          C. although       D. anyw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Don’t worry about me. I’ll forget it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 long       B. sooner          C. any longer    D. i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—Would you like some w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don’t drink wine as a rule, but I don’t mind a glass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t any time  B. once in a while                     C. more or less       D. 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—Do you think the weather is good enough for a c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ou couldn’t hope for ________ at this time of the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 nice day    B. the nice day C. a nicer day  D. the nicest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The guests are ________ friends of the film s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mostly          B. almost          C. at most        D. most of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________ of the two boys can swim across the 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e oldest    B. An older       C. The strongest   D. The 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He will pass two milestones ________ , that is, he will receive his master’s degree and find a challenging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ng ago       B. not long ago C. before long   D. long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—What a pity! I’ve not got a ticket for the football ma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Don’t worry. It’ll be broadcast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ve               B. lively            C. alive             D.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Finnish President said Finland</w:t>
      </w:r>
      <w:r>
        <w:rPr/>
        <w:t>－</w:t>
      </w:r>
      <w:r>
        <w:rPr/>
        <w:t>China relations had progressed ________ with fruitful co-operation(</w:t>
      </w:r>
      <w:r>
        <w:rPr/>
        <w:t>合作</w:t>
      </w:r>
      <w:r>
        <w:rPr/>
        <w:t xml:space="preserve">)in new and high-tech fiel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eacefully     B. highly           C. quietly          D. smoo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He’s not got another job yet and it’s not ________ he will for som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kely            B. easily            C. nearly           D. lon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It is a beautiful cell phone but it is not ________ </w:t>
      </w:r>
      <w:r>
        <w:rPr/>
        <w:t>　</w:t>
      </w:r>
      <w:r>
        <w:rPr/>
        <w:t xml:space="preserve">the price that I paid fo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easonable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B. valuable                      C. fit  D. 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These shoes are so ________ that I can’t put them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ttle              B. close            C. hard             D. t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It’s ________ a long time since I started to teach at this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quite             B. much            C. pretty           D.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We do meet now and then, but not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freely           B. commonly     C. regularly       D. present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I think this exhibition is ________ of the two. I have never seen ________ exhib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y far better; the better        B. far better; a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y far the better; a better     D. far the better; a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You don’t have to be angry with him. He ________ wanted to know the tr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lmost          B. mostly          C. merely          D. har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—Are you pleased with what he ha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t couldn’t be ________ . Why didn’t he put more effort into his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y worse    B. much better  C. so bad         D.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—What’s wrong?—Nothing serious. I’m just ________ bu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uch           B. more            C. too much     D. far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He moved away from his parents and missed them ________ enjoy the exciting life in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o much to B. very much to                        C. enough to     D. much so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The little boy isn’t getting on well in maths and worse still, he is even unwilling to go to school. With her son ________ , she feels very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sappointing</w:t>
      </w:r>
      <w:r>
        <w:rPr/>
        <w:t>；</w:t>
      </w:r>
      <w:r>
        <w:rPr/>
        <w:t>worrying         B. disappointing</w:t>
      </w:r>
      <w:r>
        <w:rPr/>
        <w:t>；</w:t>
      </w:r>
      <w:r>
        <w:rPr/>
        <w:t>wo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sappointed</w:t>
      </w:r>
      <w:r>
        <w:rPr/>
        <w:t>；</w:t>
      </w:r>
      <w:r>
        <w:rPr/>
        <w:t>worried            D. disappointed</w:t>
      </w:r>
      <w:r>
        <w:rPr/>
        <w:t>；</w:t>
      </w:r>
      <w:r>
        <w:rPr/>
        <w:t>wor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、时态考题专练</w:t>
      </w:r>
      <w:r>
        <w:rPr>
          <w:b/>
        </w:rPr>
        <w:t>1</w:t>
      </w:r>
    </w:p>
    <w:p>
      <w:pPr>
        <w:pStyle w:val="Normal"/>
        <w:rPr/>
      </w:pPr>
      <w:r>
        <w:rPr/>
        <w:t>1. Dear me! Just _____ at the time! I _____ no idea it was s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ok, have                   B. looking,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ook, had                    D. looking,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“What’s his name?” “I _____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get                         B.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forgotten              D. am for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our mother _____, however, say that to us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does              B. did          C. is doing          D. was do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ew medicines and instruments ______ every day to exten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evelop                    B. are being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 developing               D. have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 _____ your last point — could you say it ag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n’t quite catch             B. don’t quite c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n’t quite caught            D. can’t quite c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 feel sure I _____ her before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to meet              B. have 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met                        D. would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y haven’t arrived yet but we _____ them at any mo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re expected               B. have 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 expecting               D. will ex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“I suppose you _____ that report yet?” “I finished it yesterday, as a matter of fact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n’t finish               B. haven’t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n’t finished                   D. wasn’t fin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“When he _____ is not known yet.” “But when he ____, he will be warmly welcome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comes, comes                B. will come, will 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omes, will come             D. will come,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bridge, which _____ 1688, needs repai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 dated from              B. was dat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ates from                   D. dat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 had hoped to see her off at the station, but I _____ too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                        B.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be                          D. would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You _____ your turn so you’ll have to wa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miss                          B. have mi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 missing               D. had mi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I left my pen on the desk and now it’s gone; who _____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ok                      B. has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ill take                        D. had ta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You’ll never guess who I met today — my old teacher! We _____ for 2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n’t meet                B. haven’t 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n’t met                D. couldn’t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I think you must be mistaken about seeing him at the theatre; I’m sure he _____ abroad all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s                        B.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been                  D.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—Don’t put the waste on the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h, I’m very sorry. I _____the dustb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n’t see                       B. isn’t 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n’t see                       D. haven’t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—How is the weather in your country this summ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t _____as much as it does now for a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n’t rained                  B. doesn’t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sn’t raining                D. didn’t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—Does Liu Hui serve in the arm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No, but he _____in the army for thre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rved                                   B. has 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s serving                       D. would 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—Sorry. I _____to post the letter for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Never mind. _____it myself afte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get; I’d rather post           B. forgot; I’ll 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orgot; I’m going to post      D. forget; I’d better 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Unfortunately, when I dropped in, Professor Smith _____, so we only had time for a few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just left                          B. had just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just left                          D. was just le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—What were you doing when I phoned you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 _____my painting and was starting to take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already finished             B. was fin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just finished                    D. was going to 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You _____television. Why not do something more a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lways      watch                   B. are always w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always watched            D. have always been  w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I have been studying computer for several years and I still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         B. do             C. have been        D.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Jane was disappointed that most of the guests________ when she ________at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eft; had arrived            B. left; arr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left; had arrived         D. had left; arr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The pen I ________ I ________ is on my desk, right under my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ink; lost                     B. thought; had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ink; had lost              D. thought; have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一、时态动词专练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—Your phone number again? I _______ quite catc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t’s 95684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n’t        B. couldn’t          C. don’t              D. ca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—Can I help you, s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. I bought this radio here yesterday, but it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n’t work      B. won’t work             C. can’t work       D. doesn’t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elen _______ her keys in the office so she had to wait until her husband _______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s left; comes                            B. left; had 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left; came                              D. had left; would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—_______ my glass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, I saw them on your bed a minute a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Do you see                                   B. Had you s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you see                             D. Have you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 first met Lisa three years ago. She _______ at a radio shop at that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s worked                                  B. was wor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been working                        D. had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—Is this raincoat 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, mine _______ there behind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s hanging          B. has hung        C. hangs       D. h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—Alice, why didn’t you come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_______, but I had an unexpected visi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                        B. would               C. was going to                D.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—Who is Jerry Coo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_______? I saw you shaking hands with him at the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n’t you meet him yet                     B. Hadn’t you met him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n’t you meet him yet                     D. Haven’t you met him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—Hi, Tracy, you look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am tired. I _______ the living room all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ainted                                         B. had pai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been painting                        D. have pai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—Nancy is not coming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But she _______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promises                 B. promised   C. will promise   D. had promi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hirley _______ a book about China last year but I don’t know whether she has finish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written              B. wrote        C. had written            D. was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—Hey, look where you are g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h, I’m terribly sorry.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’m not noticing                           B. I wasn’t notic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 haven’t noticed                          D. I don’t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The price _______ but I doubt whether it will remain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ent down                                  B. will go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gone down                            D. was go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The reporter said that the UFO _______ east to west when he saw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traveling                                B. trav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been traveling                      D. was to tr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—You’ve left the light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Oh, so I have. _______ and turn it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’ll go             B. I’ve gone               C. I go         D. I’m go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Selecting a mobile phone for personal use is no easy task because technology _______ so rapi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s changing                                  B. has chang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have changed                        D. wil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I _______ ping-pong quite well, but I haven’t had time to play since the new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ill play           B. have played            C. played              D. 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I wonder why Jenny _______ us recently. We should have heard from her by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n’t written                       B. doesn’t w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on’t write                                  D. hadn’t writt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—You haven’t said a word about my new coat, Brenda. Do you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’m sorry I _______ anything about it sooner. I certainly think it’s pretty on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n’t saying          B. don’t say  C. won’t say D. didn’t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All morning as she waited for the medical report from the doctor, her nervousness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grown              B. is growing C. grew         D. had g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I thought Jim would say something about his school report, but he _______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esn’t mention                            B. hadn’t menti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n’t mention                       D. hasn’t menti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—You’re drinking too mu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nly at home. No one _______ me bu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 seeing                 B. had seen   C. sees          D.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I’ve won a holiday for two weeks to Florida. I _______ my m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m taking         B. have taken      C. take         D. will have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The little girl _______ her heart out because she _______ her toy bear and believed she wasn’t going to fin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cried; lost                              B. cried; had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cried; has lost                       D. cries; has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John and I _______ friends for eight years. We first got to know each other at a Christmas party. But we _______ each other a couple of times befor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been; has seen                      B. have been; have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been; had seen                      D. have been; had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It _______ long before we _______ the result of the experi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not be; will know                 B. is; will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not be; know                        D. is;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—How long _______ David and Vicky _______ marri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For about four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ere; being             B. have; got   C. have; been              D. did;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How can you possibly miss the news? It _______ on TV all day l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s been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 xml:space="preserve">B. had been </w:t>
      </w: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C. was </w:t>
      </w:r>
      <w:r>
        <w:rPr/>
        <w:t>　　　　</w:t>
      </w:r>
      <w:r>
        <w:rPr>
          <w:rFonts w:eastAsia="Times New Roman"/>
        </w:rPr>
        <w:t xml:space="preserve">   </w:t>
      </w:r>
      <w:r>
        <w:rPr/>
        <w:t xml:space="preserve">D. will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/>
        <w:t>－</w:t>
      </w:r>
      <w:r>
        <w:rPr/>
        <w:t xml:space="preserve">Sorry to have interrupted you. Please go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 xml:space="preserve">Where was 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 xml:space="preserve">You ______ you didn't like your father's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d said    </w:t>
      </w:r>
      <w:r>
        <w:rPr/>
        <w:t>　　　　</w:t>
      </w:r>
      <w:r>
        <w:rPr/>
        <w:t xml:space="preserve">B. said </w:t>
      </w:r>
      <w:r>
        <w:rPr/>
        <w:t>　　　　　</w:t>
      </w:r>
      <w:r>
        <w:rPr/>
        <w:t xml:space="preserve">C. were saying   </w:t>
      </w:r>
      <w:r>
        <w:rPr/>
        <w:t>　</w:t>
      </w:r>
      <w:r>
        <w:rPr/>
        <w:t>D. had been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I arrived late; I _____ the road to be so i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ouldn't expect </w:t>
      </w: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 xml:space="preserve">B. haven't expec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dn't expected </w:t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D. wasn't expecting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十二、状语从句专练</w:t>
      </w:r>
    </w:p>
    <w:p>
      <w:pPr>
        <w:pStyle w:val="Normal"/>
        <w:rPr/>
      </w:pPr>
      <w:r>
        <w:rPr/>
        <w:t xml:space="preserve">1. ________ we gave him something to eat, he would save it up for his little si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ever      B.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never     D. Which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ard-working though he was, ________ there was never enough money to pay the bi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/                  B.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ut               D. ther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uch hard ________ he tried</w:t>
      </w:r>
      <w:r>
        <w:rPr/>
        <w:t>，</w:t>
      </w:r>
      <w:r>
        <w:rPr/>
        <w:t xml:space="preserve">he flailed to catch up with the first ru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lthough       B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le            D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 got in touch with Charles ________ I received his l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immediately                  B.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mmediately   D. sudde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e were just ________ calling you up ________ you came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bout; when B. on the point of;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n the point of; when           D. on the point of;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ost of his great novels and plays were not published or known to the public ________ his tragic (</w:t>
      </w:r>
      <w:r>
        <w:rPr/>
        <w:t>悲剧</w:t>
      </w:r>
      <w:r>
        <w:rPr/>
        <w:t xml:space="preserve">) death in 17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en before  B. ever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ntil after     D. until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Mr. Saddam Hussein had to go with the American soldiers,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no matter he likes or not      B. no matter he should like it or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 matter whether he likes or not                 D. no matter he may like it or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 , I have to put it away and focus (</w:t>
      </w:r>
      <w:r>
        <w:rPr/>
        <w:t>集中</w:t>
      </w:r>
      <w:r>
        <w:rPr/>
        <w:t xml:space="preserve">)my attention on study this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owever the story is amusing                       B. No matter amusing the story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owever amusing the story is                       D. No matter how the story is am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Most animals have little connection with animals of a different kind, ________ they hunt them for f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f                 B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nless         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________ he thought he was helping us with the work, he was actually in the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lthough</w:t>
      </w:r>
      <w:r>
        <w:rPr/>
        <w:t>　</w:t>
      </w:r>
      <w:r>
        <w:rPr>
          <w:rFonts w:eastAsia="Times New Roman"/>
        </w:rPr>
        <w:t xml:space="preserve">                     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B.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cause</w:t>
      </w:r>
      <w:r>
        <w:rPr/>
        <w:t>　　</w:t>
      </w:r>
      <w:r>
        <w:rPr>
          <w:rFonts w:eastAsia="Times New Roman"/>
        </w:rPr>
        <w:t xml:space="preserve">                      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D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Babies sleep l6 to l8 hours in every 24 hours, and they sleep less ________ they grow 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le            B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n            D.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 have been keeping the portrait ________ I can see it every day, as it always reminds me of my childhood in Par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B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s                D.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________ your composition carefully, some spelling mistakes can be avoi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ing checked                     B.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f you check                        D. To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I would never speak to someone like that ________ they said something unpleasant to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en if         B.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s if             D. ever si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t>－</w:t>
      </w:r>
      <w:r>
        <w:rPr/>
        <w:t xml:space="preserve">Did you remember to return the book to our English teac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 xml:space="preserve">Yes. I gave it to him ________ I saw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nce             B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f                 D. the 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A warning news report from Qatar announces that a group of Islam will continue to kill Americans wherever they are ________ they leave the Arab world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en though B. in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never      D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—May I g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________ you’ve finished your work, you may 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fter            B. Al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w that     D. As soo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" ________ I live there are plenty of sheep." said the boy ________ pr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; with B. When;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; in        D. Why;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He seemed to have been asleep, so I said nothing, but sat ________ he would see me ________ wa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ther; when                      B. that</w:t>
      </w:r>
      <w:r>
        <w:rPr/>
        <w:t>；</w:t>
      </w:r>
      <w:r>
        <w:rPr/>
        <w:t>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</w:t>
      </w:r>
      <w:r>
        <w:rPr/>
        <w:t>；</w:t>
      </w:r>
      <w:r>
        <w:rPr/>
        <w:t>where                       D. where</w:t>
      </w:r>
      <w:r>
        <w:rPr/>
        <w:t>；</w:t>
      </w:r>
      <w:r>
        <w:rPr/>
        <w:t>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It will be five years ________ we meet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B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fore          D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Never lose heart ________ difficulty you may meet wi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           B.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ow             D.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________ we are allowed ________ , we can’t drink any be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long as; to do                 B. If;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nless; to     D. On condition that; doing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You can still find bones of the birds ________ they used to l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 which      B. in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re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ow can they learn anything ________ they spend all their spare time watching T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le            D.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________ I admit that there are problems, I don’t agree that they cannot be sol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le           B.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s                D.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“________ my feet remain standing above the water level, there is hope...” said the capt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          B. Even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le           D. Al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三、动词不定式专练</w:t>
      </w:r>
    </w:p>
    <w:p>
      <w:pPr>
        <w:pStyle w:val="Normal"/>
        <w:rPr/>
      </w:pPr>
      <w:r>
        <w:rPr/>
        <w:t xml:space="preserve">1. ______ the seeds and they will g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ter                                           B. To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tering                                      D. Wa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purpose of the scheme is not to help the employers but ______ work for young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rovide                                         B. to pro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roviding                                      D. prov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e arrived at the office early, ______ a good example to the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t                                               B. to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o be set                                      D. having 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lease make my excuse at tomorrow’s meeting — I’ve got too much work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do to come                             B. doing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do coming                               D. to do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e looked everywhere for the keys, but they are nowher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find                                         B. to have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found                                 D. being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fter describing the planned improvements, she went on ______ how much they would c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explain                                     B. expl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explaining                            D. having expl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o test eggs, ______ them in a bowl of water: if they float they’re bad, if they sink they’re g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ut                                               B.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put                                          D. to be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lease remember ______ the plants while I’m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tering                                       B. to be wa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water                                       D. being wa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______ wine, first you must press the gr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aking                                         B.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making                              D.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’ve never been so poor ______ able to afford a m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to be not                                B. not 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s not to be                                D. as to no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I don’t know whether to stay in teaching or ______ another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ying getting                                B. to try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rying to get                                D. try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’ll have to change my clothes before I go out — I don’t want ______ like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ee                                          B. to be 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seen                                   D. being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fact, she was the first woman ______to such a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elect                                        B. to be elec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o have elected                             D. to have been elec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I’d like ______ over the Alps and looking down at the mounta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lying                                           B. being f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flying                                  D. be f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’m learning ______ a cake. Can you explain ______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make, to make                        B. how to make,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learn, how to make                 D. making,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om would you rather _____ with you, Jim or J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go                                       B. have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gone                                    D. has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husband advised ______ to the south, but his wife advised him _____ up th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oving, giving                             B. to move, to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moving, to give                            D. to move, giv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“Would you like to come for a walk with me?” “I’d prefer _____, thank you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ot to                                          B. t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t                                               D. ca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I would mend your radio, but I don’t know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                                             B.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ow to                                        D. to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“I haven’t heard from Henry for a long time.” “What do you suppose ______ to him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happening                             B. to ha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happened                               D. had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en I handed the report to John, he said that George was the person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send                                        B. for sending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send it to                                D. for sending 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“Do you know the girl in red?” “She seems _____ me at last month’s party. But I’m not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introduce to                             B. to be introduced t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ing introduced to                      D. to have been introduc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e all agreed ______ for another day, but Jim disagreed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wait, to do so                         B. to wait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aiting, doing so                         D. waiting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e made up his mind to devote his life _____ pollution _____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prevent, to live                        B. to prevent, from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preventing, to live                    D. to preventing, from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I wish I’d been there — I would like _____ her face when his husband ca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ee                                          B. to have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eeing                                          D. having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四、倒装句专练</w:t>
      </w:r>
    </w:p>
    <w:p>
      <w:pPr>
        <w:pStyle w:val="Normal"/>
        <w:rPr/>
      </w:pPr>
      <w:r>
        <w:rPr/>
        <w:t>1. Only in this way ______ progress in your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you make                                    B. you be able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an you make                              D. will you able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’m quite willing to help and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 are the others                                B. the others ar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o do the others                          D. the others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is is your work. In no case _______ to leave your p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re you                                        B.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an you                                       D.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Not until recently ______ any idea what a guided missile was li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uld I have                                B. ha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 had                                           D. did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o ______ that even the people in the next room could h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loudly he spoke                           B. he spoke loudl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oudly did he speak                      D. loudly spoke did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nly when one loses freedom ______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does one know                            B. one does know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does know one                            D. know one do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 their support, we’d be in a very difficult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t were not for                            B. Were it not fo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t for it                                    D. If it we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He never went to see her again, ______ write to apolog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nor did he write                B. nor he did wri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e did write                                 D. nor he w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 to sleep than the telephone rang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o sooner had he gone               B. No sooner did he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e no sooner went                      D. He had gone no so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e is really beautiful, and _______ when she had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 was her mother                      B. so is her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er mother was so                      D. her mother i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五、倒装结构专练</w:t>
      </w:r>
    </w:p>
    <w:p>
      <w:pPr>
        <w:pStyle w:val="Normal"/>
        <w:rPr/>
      </w:pPr>
      <w:r>
        <w:rPr/>
        <w:t xml:space="preserve">1. No sooner ________ themselves in their seats in the theatre ________ the curtain went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y have settled; before       B. had they settled;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they settled; when        D. they had settled;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 wonder if your girl friend will go to the ball. If she ________ , so ________ m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es; does    B. does; will     C. will; does     D. would;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t’s necessary that not only ________ to see a doctor but also stay at home for a good sl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ob should go       B. did Bob go             C. Bob’s going  D. should Bob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n ________ , but out ________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came the teacher; he went    B. came the teacher; went 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 the teacher come; he went                      D. the teacher came; wen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t’s beyond description. Nowhere else in the world ________ such a quiet, beautiful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n there be B. you can find                         C. there can be D. can fi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Not until Dec. 2003 ________ caught by the US soldiers, and it was a great victory for the U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as Saddam Hussein            B. Saddam Hussein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Saddam Hussein been     D. Saddam Hussein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Only after ________ his homework ________ to watch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e has finished; is he allowed                       B. has he finished; is he 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e has finished; he is allowed                       D. has he finished; he is allow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Form then on we never saw her again, nor ________ from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eard we      B. had we heard                        C. we have heard    D. did we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“Never ________ to hurt your feeling while I was expressing myself in the discussion” explained J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 expected    B. expected I    C. had I expected D. did I ex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________ our bus; we’ll have to wait for the n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Does there go                       B. It goes         C. There goes   D. Does it 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－</w:t>
      </w:r>
      <w:r>
        <w:rPr/>
        <w:t xml:space="preserve">It was careless of you to have left your new bike outside all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 xml:space="preserve">My god!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So did I       B. So I did     C. So was I     D. So were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 naughty boy he was!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wn jumped he from the desk                    B. From the desk jumped h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e down jumped from the desk                    D. Down he jumped from the de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On the opposite wall ________ one map ________ dozens of pi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ng; including                      B. are hung; together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s hanged; with                     D. is hanging; as well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You can never use my computer. At no time ________ that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you should touch                  B. should you t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uch should you                  D. you t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ot until all the fish died in the river ________ how serious the pollution w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 the villagers realize          B. the villagers re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villagers did realize          D. didn’t the villagers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六</w:t>
      </w:r>
      <w:r>
        <w:rPr>
          <w:b/>
        </w:rPr>
        <w:t>、</w:t>
      </w:r>
      <w:r>
        <w:rPr>
          <w:b/>
        </w:rPr>
        <w:t>定语从句专练</w:t>
      </w:r>
    </w:p>
    <w:p>
      <w:pPr>
        <w:pStyle w:val="Normal"/>
        <w:rPr/>
      </w:pPr>
      <w:r>
        <w:rPr/>
        <w:t>1. He wrote a lot of novels, many of _____ translated into foreign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                                                B.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e wrote a lot of novels, many of _____ were translated into foreign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                                                B.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e wrote a lot of novels, and many of _____ were translated into foreign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                                                B.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r Smith is _____ a good teacher _____ we all resp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uch, that                                    B. such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o, that                                        D. so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he may have missed the train, in _______ case she won’t arrive for anoth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se                              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hich                                          D. w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f he’s only interested in your looks, _____ just shows how shallow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                                               B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 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t was in the small house _____ was built with stones by his father _____ he spent his child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, that                                  B. that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, which                               D. that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 believe the time will soon come ______ there will be no weapons in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                    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here                                          D. w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meeting was put off, _____, of course, was exactly what we wa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                                             B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is                                          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e train, _____ takes only two hours to get there, is quicker than the bus, _____ takes th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, it                                      B. it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, which                               D. it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Mr Smith has bought a little house in the country, around _____ some green t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is                                      B.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are                                    D. them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e is always really rude, ______ is why people tend to avoi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is                                              D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crisis has reached a point ______ the receiver will have to be call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                                D.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In 1980 he caught a serious illness from _____ effects he still suff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                   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ose                                      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’m looking for a new job, one _____ I get a bit more job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                                D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y found a strange book, parts of _____ were difficult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                                           D.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ll of the flowers now raised here have developed from those _____ in 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nce they grew                           B. they grew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once grew                            D. once g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What have you got _____ will help a col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                               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it                                                 D. w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Is there a shop around ______ we can buy some toilet 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re                                      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Unless I’m very much mistaken, ______ is my watch you’re wear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                                               B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 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七、状语从句专练</w:t>
      </w:r>
    </w:p>
    <w:p>
      <w:pPr>
        <w:pStyle w:val="Normal"/>
        <w:rPr/>
      </w:pPr>
      <w:r>
        <w:rPr/>
        <w:t>1. The farmer watered the vegetables in the field _____ they might grow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 case                                        B. for fea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n order                                       D.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f they don’t understand it the first time, go over it again _____ they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nce                                            D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 won’t accept their offer, _____ favorable the condi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                                             B.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 matter                                     D. no matter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_____ it happened to be a nice day, we decided to go to the b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f                                                D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e were just about ready to leave _____ it started to s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fter                                            D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’ll keep his address _____ I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 that                                         B. in orde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in case                                        D. w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ill you keep my place in the queue for me _____ I go and make a phone c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                                B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n case                                        D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_____ I’m very much mistaken, that’s my watch you’re wearin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f                                                B.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Since                                           D. Beca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other don’t let the boy touch the knife _____ he might cu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 order that                                B. so a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or fear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e modern history of Italy dates from 1860, _____ the country became un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nce                                            D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e can’t move into the new flat _____ the other tenants have move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                     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ntil                                           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en I met him last week, it was the first time we had seen each other _____ we were at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hen                                           D. af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he made a note of it _____ she might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 that                                         B. in orde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f                                                 D. in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The fire went on for quite some time _____ it was brought under contr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fter                                            D. bef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y sat down opposite each other, but it was some moments _____ they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fter                                            B.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since                                            D. w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_____ the government agrees to give extra money , the theatre will have to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Until                                            B.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nce                                           D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______ I suggest, he always disa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wever                                      B.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ever                                    D.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Their country has plenty of oil, _____ ours has n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le                                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nless                                          D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“______when do the pubs stay open?” “About midnigh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                               B.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ntil                                            D.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______ I understand what you say, I can’t agre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                               B.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If                                                D. Whi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You should let your children play ______ you can se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                               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n which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They kept trying _____ they must have known it was hop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f                                                 B.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n                                           D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_____ you are at home alone, please don’t leave the door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le                                           B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fore                                          D.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八、名词性从句专练</w:t>
      </w:r>
    </w:p>
    <w:p>
      <w:pPr>
        <w:pStyle w:val="Normal"/>
        <w:rPr/>
      </w:pPr>
      <w:r>
        <w:rPr/>
        <w:t>1. _______  worries me is _______ we’re going to pay for all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, that                                         B. That,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, how                                  D. As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’ve bought a cottage in the country for ________ we ret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nce  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e just does _______ he pleases and never thinks about anyone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                               D.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t shocked me to see ________ my neighbors treated their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y                                             B.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ow                                             D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t used to be thought ________ the Earth was f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                                               B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nce  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e pointed to ________ looked like a t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ich                                        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is income is double ________ it was five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s                                                D. w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 know nothing about the accident except ________ I read in the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hat                                            D.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“I think _______ he needs is more practice.” “Yes, _______ he needs more practice is quite clea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, what                                  B. that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, that                                    D. that,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“Will the general manager attend the meeting?” “_______ he will come won’t be known _______  his secretary com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, that                                    B. That,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ther, that                               D. Whether,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“The problem is _______ we are short of money.” “Yes, _______ we can borrow some money from her is still a ques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, that                                      B. that,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ther, that                               D. whether,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_______ with the right knowledge can give first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                                            B.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nyone                                        D. Who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_______ has the right knowledge can give first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                                            B.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nyone                                        D. Who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_______ having the right knowledge can give first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                                            B.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nyone                                        D. Who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_______ is hard is to do good all one’s life and never do anything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e                                               B.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                          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“_______ made her struggle to become an artist so hard?” “_______ she was a wom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, What                                 B. That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, That                                  D.  That,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I firmly believe _______ he said at the meeting wa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what                                     D. wh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fter _______ seemed like hours he came out of the house with a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                               B.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                                           D. th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十九、强调句专练</w:t>
      </w:r>
    </w:p>
    <w:p>
      <w:pPr>
        <w:pStyle w:val="Normal"/>
        <w:rPr/>
      </w:pPr>
      <w:r>
        <w:rPr/>
        <w:t>1. Who was it ______ put so many large stones on the ro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is                                  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e                                                  D.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 silly mistake it is ______ you’ve ma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                                                B.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                                D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 was not until midnight ______ the noise of the street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                         B.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nce                                            D. at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s ______ that I met at the railway station the other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you                                          B. no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you                                              D.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t was when she was about to go to bed ______ the telephone r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                                B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at                                              D. 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t may have been at Christmas ______ John gave Mary a hand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fore                                          B.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                                D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y was ______ that the old woman was sent to pri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e                                                B.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                                              D.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t was his nervousness in the interview ______ probably lost him the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                               B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at                                              D. w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t was the boy ______ had been in prison ______ stole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o, where                                 B. that,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o, that                                     D. that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t might be I, who ______ caused the accident, who ______ to answer fo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, is                                         B. have,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, am                                       D. have,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It was _____ I reached there _____ I began to know something about the ma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until, when                                  B. until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t until, that                               D. not when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t was _____ my father worked _____ I work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, that                                  B. where,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at, where                                  D. that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It was not until he came back ______ he knew the police were looking for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                               B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at                                              D. bef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t’s more than half a century ______ the People’s Republic of China was lib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                               B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nce                                            D.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It was not ______ you had explained how ______ I managed to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, that                                       B. until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or, when                                    D. until,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、强调句专练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1. It was after he got what he had desired _________ he realized it was not so impor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B. when C. since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avid said that it was because of his strong interest in literature _________ he chose the 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B. what  C. why   D.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t wasn’t until nearly a month later _________ I received the manager’s re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B. when C. as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t is what you do rather than what you way _________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B. what  C. which       D.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Foreign Minister said, “_________ our hope that the two sides will work towards peac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is is      B. There is    C. That is     D.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t was _________ back home after the experi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ot until midnight did he go B. until midnight that he didn’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t until midnight that he went    D. until midnight when he didn’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en was _________ that the general manager left for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e             B. it                     C. that                    D.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t might have been John _________ bought a present for Mary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B. when                       C. what            D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t was what he meant rather than what he said _________ annoyed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     B. as              C. what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t is the protection for the trees _________ really matters, rather than how many trees are pla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B. where       C. which       D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It was lack of money, not of effort, _________ defeated their pl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B. as       C. that        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 guess it was his eyes _________ attracted me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        B. where    C. which       D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It was his nervousness in the interview _________ probably lost him the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B. since  C. that    D.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“How was _________ they discovered the entrance to the underground palace?” “Totally by chanc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that       B. he that      C. it when     D. he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at is it _________ his daughter needs mo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                   B. which   C. that    D.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It was when she was about to go to bed _________ the telephone ra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since  B. as      C. that    D. 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一、英语时态专练</w:t>
      </w:r>
    </w:p>
    <w:p>
      <w:pPr>
        <w:pStyle w:val="Normal"/>
        <w:rPr/>
      </w:pPr>
      <w:r>
        <w:rPr/>
        <w:t xml:space="preserve">1. Sales of CDs have greatly increased since the early 1990s, when people ________ to enjoy the advantages of this new techn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gin                                    B. be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begun                           D. had be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urn on the television or open a magazine and you ________ advertisements showing happy fam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often see                        B. often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 often seeing                    D. have often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—I hear Jane has gone to the Holy Island for her holi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Oh, how nice! Do you know when she ________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leaving                           B. had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left                                 D.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—What were you doing when Tony phone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had just finished my work and________ to take a sh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started                            B.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started                          D. was sta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 ________ you not to move my dictionary—now I can’t f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ked                                    B.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s asking                           D. had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—Has Sam finished his homework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have no idea. He ________ it this mo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                                        B. has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s doing                             D. had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—What’s that terrible noi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The neighbors ________ for a pa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prepared                       B. are prep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prepare                                 D. will prep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ow that she is out of a job, Lucy ________ going back to school, but she hasn’t decide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d considered                      B. has been consid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considered                             D. is going to consi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teacher, with 6 girls and 8 boys of her class, ________ visiting a museum when the earthquake stru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                                     B.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d been                               D. would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e discussion ________ alive when an interesting topic was brough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coming                          B. had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come                              D.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Because the shop ________ , all the T-shirts are sold at half pr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closed down                   B. closed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s closing down                    D. had closed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Let’s keep to the point or we ________ any deci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ill never reach                    B. have never reac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ever reach                           D. never re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My mind wasn’t on what he was saying so I’m afraid I ________ half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missing                          B. had mi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miss                               D. mi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It is said in the book that Thomas Edison (1847—1931) ________ the world-leading inventor for sixty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uld be                              B. ha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been                               D.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—You were out when I dropped in at your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Oh, I ________ for a friend from England at the air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waiting                          B. had wa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m waiting                            D. has waited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he has set a new record, that is, the sales of her latest book ________ 5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reached                         B. has re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 reaching                          D. had re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He kept looking at her, wondering whether he ________ her somew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aw                                      B. has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ees                                      D. had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he crazy fans ________ patiently for two hours and they would wait till the movie star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ere waiting                         B. had been 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waited                            D. would 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She ________ her hairstyle in her hometown before she came to Chongqing for a better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uld change                       B. has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hanged                                D. was cha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The first use of atomic weapons was in 1945, and their power ________ increased enormously ever si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                                          B.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been                               D.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—You haven’t said a word about my new coat, Brenda. Do you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’m sorry I ________ anything about it sooner. I certainly think it’s pretty on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n’t saying                       B. don’t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n’t say                             D. didn’t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All morning as she waited for the medical report from the doctor, her nervousness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grown                            B. is gr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grew                                     D. had g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Why don’t you put the meat in the fridge? It will ________ fresh for several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 stayed                          B.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 staying                         D. have st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How can you possibly miss the news? It ________ on TV all day l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been                               B.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as                                      D. will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t>－</w:t>
      </w:r>
      <w:r>
        <w:rPr/>
        <w:t xml:space="preserve">Sorry to have interrupted you. Please go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 xml:space="preserve">Where was 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>You ________ you didn</w:t>
      </w:r>
      <w:r>
        <w:rPr>
          <w:rFonts w:cs="宋体;SimSun" w:ascii="宋体;SimSun" w:hAnsi="宋体;SimSun"/>
        </w:rPr>
        <w:t>’</w:t>
      </w:r>
      <w:r>
        <w:rPr/>
        <w:t>t like your father</w:t>
      </w:r>
      <w:r>
        <w:rPr>
          <w:rFonts w:cs="宋体;SimSun" w:ascii="宋体;SimSun" w:hAnsi="宋体;SimSun"/>
        </w:rPr>
        <w:t>’</w:t>
      </w:r>
      <w:r>
        <w:rPr/>
        <w:t xml:space="preserve">s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said                                B.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ere saying                                         D. had been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I arrived late; I ________ the road to be so 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uldn</w:t>
      </w:r>
      <w:r>
        <w:rPr>
          <w:rFonts w:cs="宋体;SimSun" w:ascii="宋体;SimSun" w:hAnsi="宋体;SimSun"/>
        </w:rPr>
        <w:t>’</w:t>
      </w:r>
      <w:r>
        <w:rPr/>
        <w:t xml:space="preserve">t expect 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B. haven</w:t>
      </w:r>
      <w:r>
        <w:rPr>
          <w:rFonts w:cs="宋体;SimSun" w:ascii="宋体;SimSun" w:hAnsi="宋体;SimSun"/>
        </w:rPr>
        <w:t>’</w:t>
      </w:r>
      <w:r>
        <w:rPr/>
        <w:t>t 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n’t expected                 D. wasn’t expe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I ________ while reading the English textbook. Luckily, my roommate woke me up in tim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d fallen asleep                   B. have fallen asle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ell asleep                             D. fall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Although he has lived with us for years, he _______ us much impr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n’t left                         B. didn’t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oesn’t leave                     D. hasn’t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I ________ ping-pong quite well, but I haven’t had time to play since the new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play                               B. have pl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played                                   D. 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I wonder why Jenny ________ us recently. We should have heard from her by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n’t written                       B. doesn’t w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on’t write                          D. hadn’t writt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A short time before she ________ , the old lady ________ a will, leaving all her money to her br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died; has written                   B. has died; wrote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died; wrote                    D. died; had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— Kate doesn’t look very well. What’s wrong with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She has a headache because she ________ too long; she ought to stop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s been reading                   B. had read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s reading                              D. was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As time ________ on, Sally began to wonder if Bruce ________ Bilks’new poem called Tabled’H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s gone; had read               B. went; has r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goes; has read                      D. went; had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—Mike, do you know who wanted me on the ph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Sorry. I don’t know. I ________ a bath in the bath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had                               B. was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                                      D. am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—Could you tell me how your father usually goes to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. If it is fine, he ________ to his of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ill walk                              B. will go on fo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lks                                    D. would go on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— I called you at ten, but there was no re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Oh, that was probably when I ________ a sh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m taking                             B. t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ere to take                                                D. was t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— Have you ever worked with a tape rec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I ________ it a lot when I was studying French in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used                                     B. was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used                             D. had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—You must have met him the other day. —Oh, no, I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n’t                                   B. must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n’t                                 D. did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—Which flight ________ ? —I want to catch the 13: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you are to catch                   B. are you c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o you catch                        D. have you ca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—Excuse me, sir. Would you do me a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f course.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________ if you could tell me how to fill out this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wondered                       B. was wo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wonder                       D. did w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How can I ever concentrate (</w:t>
      </w:r>
      <w:r>
        <w:rPr/>
        <w:t>集中精力</w:t>
      </w:r>
      <w:r>
        <w:rPr/>
        <w:t xml:space="preserve">) if you ________ continually ________ me with silly quest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…interrupted                   B. had interru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e…interrupting                    D. were…interrup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—I bought this shirt for 35 yuan yester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t’s on sale today for only 29. You should have wa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Oh, really? But how ________ I k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uld                                   B.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                                        D.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—Will you go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t until I ________ my experi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finish                             B. have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have finished                  D. had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—Look! Someone has spilt coffee on the carp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Well, it ________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n’t                                      B. hasn’t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dn’t been                           D. wasn’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—Did you enjoy your holi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, it’s the best holiday I ________ these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                                      B. hav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had                                D.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I don’t understand how you got a ticket. I always ________ you ________ a careful d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ink; are                              B. am thinking;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ought; were                       D. think;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I really ought to go on a diet</w:t>
      </w:r>
      <w:r>
        <w:rPr/>
        <w:t>。</w:t>
      </w:r>
      <w:r>
        <w:rPr/>
        <w:t xml:space="preserve">I ________ on so much weight since I gave up jog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ut                                       B. am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put                               D. had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We ________ to go skiing tomorrow</w:t>
      </w:r>
      <w:r>
        <w:rPr/>
        <w:t>，</w:t>
      </w:r>
      <w:r>
        <w:rPr/>
        <w:t>but there</w:t>
      </w:r>
      <w:r>
        <w:rPr>
          <w:rFonts w:cs="宋体;SimSun" w:ascii="宋体;SimSun" w:hAnsi="宋体;SimSun"/>
        </w:rPr>
        <w:t>’</w:t>
      </w:r>
      <w:r>
        <w:rPr/>
        <w:t>s no snow</w:t>
      </w:r>
      <w:r>
        <w:rPr/>
        <w:t>，</w:t>
      </w:r>
      <w:r>
        <w:rPr/>
        <w:t>so we</w:t>
      </w:r>
      <w:r>
        <w:rPr>
          <w:rFonts w:cs="宋体;SimSun" w:ascii="宋体;SimSun" w:hAnsi="宋体;SimSun"/>
        </w:rPr>
        <w:t>’</w:t>
      </w:r>
      <w:r>
        <w:rPr/>
        <w:t>ll just stay home instea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re going                              B. we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go                                  D. would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At the time of the earthquake Jeff was still in his office. He ________ to finish a project before he left for the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tried                               B. had t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been trying                     D. had been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The student didn’t pay any attention to the lecture; he ________ of something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ought                                 B. had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ould think                          D. was thin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—Such a mistake could have been avoi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Unfortunately, he ________ the mistake again and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epeated                                B. would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repeated                         D. would have rep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—Did you find the missing couple in the mountain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, but we ________ to get in touch with them ever si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tried                             B. have been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tried                               D. had been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I would have come sooner but I ________ that they were wa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n’t known                      B. hadn’t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don’t know                           D. didn’t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</w:t>
      </w:r>
      <w:r>
        <w:rPr/>
        <w:t>－</w:t>
      </w:r>
      <w:r>
        <w:rPr/>
        <w:t>Oh, it</w:t>
      </w:r>
      <w:r>
        <w:rPr>
          <w:rFonts w:cs="宋体;SimSun" w:ascii="宋体;SimSun" w:hAnsi="宋体;SimSun"/>
        </w:rPr>
        <w:t>’</w:t>
      </w:r>
      <w:r>
        <w:rPr/>
        <w:t xml:space="preserve">s you, Steve! I ________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>No surprising. I</w:t>
      </w:r>
      <w:r>
        <w:rPr>
          <w:rFonts w:cs="宋体;SimSun" w:ascii="宋体;SimSun" w:hAnsi="宋体;SimSun"/>
        </w:rPr>
        <w:t>’</w:t>
      </w:r>
      <w:r>
        <w:rPr/>
        <w:t xml:space="preserve">ve just had my hair c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don’t recognize                     B. haven’t recogniz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didn’t recognize                    D. hadn’t recogniz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I’m glad to see that you ________ a lot of progress since I ________ you l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ill make; have met             B. have been making; m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d made; met                      D. have made; mee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</w:t>
      </w:r>
      <w:r>
        <w:rPr/>
        <w:t>－</w:t>
      </w:r>
      <w:r>
        <w:rPr/>
        <w:t>Have you finished your composition al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－</w:t>
      </w:r>
      <w:r>
        <w:rPr/>
        <w:t xml:space="preserve">Yes. I ________ it in twenty min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finished                         B.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finish                             D. had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Once a programme ________ put into a computer, it ________ accord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; acts                                 B. is being; is a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been; will act                 D. will be;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—What place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Haven’t you seen that we ________ back where we ________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ere</w:t>
      </w:r>
      <w:r>
        <w:rPr/>
        <w:t>；</w:t>
      </w:r>
      <w:r>
        <w:rPr/>
        <w:t>had been                    B. are</w:t>
      </w:r>
      <w:r>
        <w:rPr/>
        <w:t>；</w:t>
      </w:r>
      <w:r>
        <w:rPr/>
        <w:t xml:space="preserve">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ere</w:t>
      </w:r>
      <w:r>
        <w:rPr/>
        <w:t>；</w:t>
      </w:r>
      <w:r>
        <w:rPr/>
        <w:t>have been                   D. are</w:t>
      </w:r>
      <w:r>
        <w:rPr/>
        <w:t>；</w:t>
      </w:r>
      <w:r>
        <w:rPr/>
        <w:t>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—Didn’t the guard see him breaking into the ba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, he ________ in the other dir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looking                          B. had lo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ooked                                   D. is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—Have you persuade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. After some hours of discussion, I ________ to reason him in accepting the new pl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managed                         B. would ma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 managed                       D. mana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. —I suppose the young beautiful actress is about 20 years o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________ ! She is still a college stu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You guess it                         B. You guessed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You have it guessed             D. You’re guess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</w:t>
      </w:r>
      <w:r>
        <w:rPr/>
        <w:t>－</w:t>
      </w:r>
      <w:r>
        <w:rPr/>
        <w:t xml:space="preserve">The enemy spy was found at last. </w:t>
      </w:r>
      <w:r>
        <w:rPr/>
        <w:t>－</w:t>
      </w:r>
      <w:r>
        <w:rPr/>
        <w:t xml:space="preserve">Really? Where ________ himsel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he hidden                       B. did he 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s he hidden                       D. was he hid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二、英语时态专练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1. We ________ to move but are still considering where to go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re deciding     B. dec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ve decided    D. had decid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 left my pen on the desk and now it’s gone; who ________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ok                 B. has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ill take          D. had ta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y won’t buy any new clothes because they ________ money to buy a new c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ave                 B. were s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ve saved       D. are sav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 ________ your last point — could you say it ag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n’t quite catch                         B. don’t quite c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n’t quite catch                        D. can’t quite c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—Are you a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 ________, but now I am working in a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                     B.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s                 D.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 feel sure I ________ her somewhere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 to meet    B. have 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met           D. would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—Does Liu Hui serve in the arm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, but he ________ in the army for three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rved              B. has 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s serving         D. would 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—Tom came back home yester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Really? Where ________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he been     B. has h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he gone    D. has h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Unfortunately, when I dropped in, Professor Smith ________, so we only had time for a few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just left     B. had just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just left            D. was just le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—I’m sorry; I shouldn’t have been so rude to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ou ________ your temper but that’s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e lost          B. had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d lose           D. were lo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—You must have met him the other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Oh, no, I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n’t              B. must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n’t            D. did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—Will you go to the park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Not until I ________ my physics exerc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finish        B. have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have finished                         D. had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—Did you enjoy the fil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, it’s the best one I ________ these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</w:t>
      </w:r>
      <w:r>
        <w:rPr/>
        <w:t>　　　　　</w:t>
      </w:r>
      <w:r>
        <w:rPr>
          <w:rFonts w:eastAsia="Times New Roman"/>
        </w:rPr>
        <w:t xml:space="preserve">                            </w:t>
      </w:r>
      <w:r>
        <w:rPr/>
        <w:t>B. have had</w:t>
      </w: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had</w:t>
      </w:r>
      <w:r>
        <w:rPr/>
        <w:t>　　</w:t>
      </w:r>
      <w:r>
        <w:rPr>
          <w:rFonts w:eastAsia="Times New Roman"/>
        </w:rPr>
        <w:t xml:space="preserve">    </w:t>
      </w:r>
      <w:r>
        <w:rPr/>
        <w:t>D.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—Did Alan enjoy seeing his old friends yester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Yes, he did. He ________ his old friends for a long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n’t see        B. wouldn’t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sn’t seen      D. hadn’t s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en I called you this morning, nobody answered the phone. Where ________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 you go      B. have you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ere you         D. had you b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he ought to stop working; she has a headache because she ________ to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been reading                          B. had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s reading         D.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—Why do you look wo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Fred left the company half an hour ago. His work ________ unfinished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eft                  B. was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s left            D. has been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—You could have asked Mr Johnson for help. He is kind-he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 ________ that. A whole day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forget; wastes  B. forgot; was wasted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orgot; had wasted                       D. forget; was w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You’d better not phone the manager between 7 and 8 tomorrow evening; he ________ an important meeting t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ll have          B.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be having  D. will hav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—I’m sorry, but the boss isn’t here yet. Shall I have him call you when he comes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No, I’ll call him back. If I call again in half an hour, do you think she ________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d arrived      B. has arr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arrive        D. will have arr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—What’s wrong with your c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Just now when I wanted to get off the bus, the man next to me ________o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at                   B. had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been sitting                           D. was s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—Why weren’t you at the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 ________ for a long-distance call from my aunt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ited              B. was 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d been waiting                          D. had wa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—Will you attend the meeting this ev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But I ________ told anything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sn</w:t>
      </w:r>
      <w:r>
        <w:rPr>
          <w:rFonts w:cs="宋体;SimSun" w:ascii="宋体;SimSun" w:hAnsi="宋体;SimSun"/>
        </w:rPr>
        <w:t>’</w:t>
      </w:r>
      <w:r>
        <w:rPr/>
        <w:t>t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B. am not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aven’t been    D. won’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— What did you think of Act I of the play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I’m sorry. The play ________ when I g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d been started                          B. had been on for half an hou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s to start     D. had begun for half an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—Why did you come by bu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My car broke down yesterday evening and I ________ it repa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dn’t have      B. don’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n’t have      D. haven’t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三、冠词专练</w:t>
      </w:r>
    </w:p>
    <w:p>
      <w:pPr>
        <w:pStyle w:val="Normal"/>
        <w:rPr/>
      </w:pPr>
      <w:r>
        <w:rPr/>
        <w:t xml:space="preserve">1. Since tasting the excitement of _____ big city life, she never wants to live in _____ country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, the                                               B. </w:t>
      </w:r>
      <w:r>
        <w:rPr/>
        <w:t>不填，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e, </w:t>
      </w:r>
      <w:r>
        <w:rPr/>
        <w:t>不填</w:t>
      </w:r>
      <w:r>
        <w:rPr>
          <w:rFonts w:eastAsia="Times New Roman"/>
        </w:rPr>
        <w:t xml:space="preserve">                                            </w:t>
      </w:r>
      <w:r>
        <w:rPr/>
        <w:t xml:space="preserve">D. </w:t>
      </w:r>
      <w:r>
        <w:rPr/>
        <w:t>不填，</w:t>
      </w:r>
      <w:r>
        <w:rPr/>
        <w:t>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operation is _____ success and the patient is now out of _____ da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a, the                                                  B. a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不填</w:t>
      </w:r>
      <w:r>
        <w:rPr/>
        <w:t xml:space="preserve">, the                                            D. </w:t>
      </w:r>
      <w:r>
        <w:rPr/>
        <w:t>不填，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s _____ writer, he was _____ complete fail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, a                                                    B. a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不填，不填</w:t>
      </w:r>
      <w:r>
        <w:rPr>
          <w:rFonts w:eastAsia="Times New Roman"/>
        </w:rPr>
        <w:t xml:space="preserve">                                         </w:t>
      </w:r>
      <w:r>
        <w:rPr/>
        <w:t xml:space="preserve">D. a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strange! These years my birthday always falls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n the Sunday                                    B. on a Su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n Sunday                                          D. at a Su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_____ best kind of _____ pen you can get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, the                                               B. the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e, </w:t>
      </w:r>
      <w:r>
        <w:rPr/>
        <w:t>不填</w:t>
      </w:r>
      <w:r>
        <w:rPr>
          <w:rFonts w:eastAsia="Times New Roman"/>
        </w:rPr>
        <w:t xml:space="preserve">                                            </w:t>
      </w:r>
      <w:r>
        <w:rPr/>
        <w:t>D. a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s is known to us all, _____ tiger is in _____ danger of becoming extin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, a                                                  B. the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, </w:t>
      </w:r>
      <w:r>
        <w:rPr/>
        <w:t>不填</w:t>
      </w:r>
      <w:r>
        <w:rPr>
          <w:rFonts w:eastAsia="Times New Roman"/>
        </w:rPr>
        <w:t xml:space="preserve">                                               </w:t>
      </w:r>
      <w:r>
        <w:rPr/>
        <w:t xml:space="preserve">D. </w:t>
      </w:r>
      <w:r>
        <w:rPr/>
        <w:t>不填</w:t>
      </w:r>
      <w:r>
        <w:rPr/>
        <w:t>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e spent too much time talking on ______ phone while we were all busy at _____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, </w:t>
      </w:r>
      <w:r>
        <w:rPr/>
        <w:t>不填</w:t>
      </w:r>
      <w:r>
        <w:rPr>
          <w:rFonts w:eastAsia="Times New Roman"/>
        </w:rPr>
        <w:t xml:space="preserve">                                            </w:t>
      </w:r>
      <w:r>
        <w:rPr/>
        <w:t xml:space="preserve">B. a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不填</w:t>
      </w:r>
      <w:r>
        <w:rPr/>
        <w:t xml:space="preserve">, </w:t>
      </w:r>
      <w:r>
        <w:rPr/>
        <w:t>不填</w:t>
      </w:r>
      <w:r>
        <w:rPr>
          <w:rFonts w:eastAsia="Times New Roman"/>
        </w:rPr>
        <w:t xml:space="preserve">                                         </w:t>
      </w:r>
      <w:r>
        <w:rPr/>
        <w:t>D. th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s _______ unemployment is very high at the moment, it’s very difficult for people to find _______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, </w:t>
      </w:r>
      <w:r>
        <w:rPr/>
        <w:t>不填</w:t>
      </w:r>
      <w:r>
        <w:rPr>
          <w:rFonts w:eastAsia="Times New Roman"/>
        </w:rPr>
        <w:t xml:space="preserve">                                            </w:t>
      </w:r>
      <w:r>
        <w:rPr/>
        <w:t>B.</w:t>
      </w:r>
      <w:r>
        <w:rPr/>
        <w:t>不填，不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, a                                                  D. a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partments in cities can be quite high. Renters are paying up to $1,000 per month for _______ bedroom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ne a                                                  B.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ne                                                     D. a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education of ______ young is always ______ hot and serious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t>不填</w:t>
      </w:r>
      <w:r>
        <w:rPr/>
        <w:t xml:space="preserve">, </w:t>
      </w:r>
      <w:r>
        <w:rPr/>
        <w:t>不填</w:t>
      </w:r>
      <w:r>
        <w:rPr>
          <w:rFonts w:eastAsia="Times New Roman"/>
        </w:rPr>
        <w:t xml:space="preserve">                                         </w:t>
      </w:r>
      <w:r>
        <w:rPr/>
        <w:t>B. the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不填</w:t>
      </w:r>
      <w:r>
        <w:rPr/>
        <w:t xml:space="preserve">, the                                            D. the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 often have conversations with John over ______ telephone, while keep in touch with Tom by ______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t>不填；</w:t>
      </w:r>
      <w:r>
        <w:rPr/>
        <w:t xml:space="preserve">the                                           B. </w:t>
      </w:r>
      <w:r>
        <w:rPr/>
        <w:t>不填；</w:t>
      </w: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</w:t>
      </w:r>
      <w:r>
        <w:rPr/>
        <w:t>；不填</w:t>
      </w:r>
      <w:r>
        <w:rPr>
          <w:rFonts w:eastAsia="Times New Roman"/>
        </w:rPr>
        <w:t xml:space="preserve">                                           </w:t>
      </w:r>
      <w:r>
        <w:rPr/>
        <w:t>D. the;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—John has put forward _______ most challenging question for us t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Yes, it really is. I have never heard _______ hard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; </w:t>
      </w:r>
      <w:r>
        <w:rPr/>
        <w:t>不填</w:t>
      </w:r>
      <w:r>
        <w:rPr>
          <w:rFonts w:eastAsia="Times New Roman"/>
        </w:rPr>
        <w:t xml:space="preserve">                                            </w:t>
      </w:r>
      <w:r>
        <w:rPr/>
        <w:t xml:space="preserve">B. </w:t>
      </w:r>
      <w:r>
        <w:rPr/>
        <w:t>不填</w:t>
      </w:r>
      <w:r>
        <w:rPr/>
        <w:t>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; the                                               D. a;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“What about ______ school?” “It is as good, as anybody can see, _____ school as No 1 Middle School Attached to Hunan Normal Universit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; the                                                  B. the;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; a                                                    D. the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market for ______ used computers is getting larger and larger as______ years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t>不填</w:t>
      </w:r>
      <w:r>
        <w:rPr/>
        <w:t xml:space="preserve">, </w:t>
      </w:r>
      <w:r>
        <w:rPr/>
        <w:t>不填</w:t>
      </w:r>
      <w:r>
        <w:rPr>
          <w:rFonts w:eastAsia="Times New Roman"/>
        </w:rPr>
        <w:t xml:space="preserve">                                         </w:t>
      </w:r>
      <w:r>
        <w:rPr/>
        <w:t xml:space="preserve">B. the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e, the                                               D. </w:t>
      </w:r>
      <w:r>
        <w:rPr/>
        <w:t>不填</w:t>
      </w:r>
      <w:r>
        <w:rPr/>
        <w:t>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“Charley Oakley, ______ NBA All-star, hasn’t missed ______ game in the past three years.” “I can hardly believe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; the                                                B. a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; a                                                  D. an;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In the market, vegetables are sold by _______ kilogram, I mean, by _______ we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; </w:t>
      </w:r>
      <w:r>
        <w:rPr/>
        <w:t>不填</w:t>
      </w:r>
      <w:r>
        <w:rPr>
          <w:rFonts w:eastAsia="Times New Roman"/>
        </w:rPr>
        <w:t xml:space="preserve">                                            </w:t>
      </w:r>
      <w:r>
        <w:rPr/>
        <w:t>B.</w:t>
      </w:r>
      <w:r>
        <w:rPr/>
        <w:t>不填</w:t>
      </w:r>
      <w:r>
        <w:rPr/>
        <w:t xml:space="preserve">;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; the                                               D.</w:t>
      </w:r>
      <w:r>
        <w:rPr/>
        <w:t>不填；</w:t>
      </w:r>
      <w:r>
        <w:rPr/>
        <w:t>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Many people agree that ______ knowledge of English is a must in _______ international trad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, an                                                B. a,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e, the                                               D. </w:t>
      </w:r>
      <w:r>
        <w:rPr/>
        <w:t>不填</w:t>
      </w:r>
      <w:r>
        <w:rPr/>
        <w:t>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he cakes are delicious. I’d like to have _______ third one as _______ second one I ate was too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, the                                               B. a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, a                                                  D. a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________ England of those years was _______ England in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t>不填</w:t>
      </w:r>
      <w:r>
        <w:rPr/>
        <w:t xml:space="preserve">, </w:t>
      </w:r>
      <w:r>
        <w:rPr/>
        <w:t>不填</w:t>
      </w:r>
      <w:r>
        <w:rPr>
          <w:rFonts w:eastAsia="Times New Roman"/>
        </w:rPr>
        <w:t xml:space="preserve">                                         </w:t>
      </w:r>
      <w:r>
        <w:rPr/>
        <w:t>B. The,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he, </w:t>
      </w:r>
      <w:r>
        <w:rPr/>
        <w:t>不填</w:t>
      </w:r>
      <w:r>
        <w:rPr>
          <w:rFonts w:eastAsia="Times New Roman"/>
        </w:rPr>
        <w:t xml:space="preserve">                                           </w:t>
      </w:r>
      <w:r>
        <w:rPr/>
        <w:t xml:space="preserve">D. </w:t>
      </w:r>
      <w:r>
        <w:rPr/>
        <w:t>不填</w:t>
      </w:r>
      <w:r>
        <w:rPr/>
        <w:t>,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— Did you happen to see _______ black and _______ white c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Are they missing? I told you to take car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a; </w:t>
      </w:r>
      <w:r>
        <w:rPr/>
        <w:t>不填</w:t>
      </w:r>
      <w:r>
        <w:rPr>
          <w:rFonts w:eastAsia="Times New Roman"/>
        </w:rPr>
        <w:t xml:space="preserve">                                               </w:t>
      </w:r>
      <w:r>
        <w:rPr/>
        <w:t xml:space="preserve">B. the; </w:t>
      </w:r>
      <w:r>
        <w:rPr/>
        <w:t>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; the                                               D. a; t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十四、虚拟语气专练</w:t>
      </w:r>
    </w:p>
    <w:p>
      <w:pPr>
        <w:pStyle w:val="Normal"/>
        <w:rPr/>
      </w:pPr>
      <w:r>
        <w:rPr/>
        <w:t xml:space="preserve">1. Mr Li required the computer equipment referred ________ used in every class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should be     B. have to b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           D. to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—Yang Liwei has won great honour for our coun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Who is Yang Liw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What a question! It is surprising ________ the first spaceman in Ch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you didn’t know our national hero                B. to you not to know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you should know nothing about                     D. you knew nothing about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—What courses are you going to do next te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I don’t know. But it’s about time ________ on some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’d decide    B. I decide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 decide       D. I’m deci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ne of the requirements for the fire is that the material ________ to its burning temper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s heated      B. will be heated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be heater                    D. be h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obert wishes that he ________ business instead of history when he was in univers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studies          B. studied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s studied   D. had studi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My demand is that the information referred to in my report ________ to Mr. Brown without de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be e-mailed                       B. e-mailed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 e-mailed   D. being e-ma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e was very busy yesterday, otherwise he ________ to the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ould come B. came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ould have come                 D. had 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ithout electricity human life ________ quite different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s                 B. will be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would have been                   D. would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f he had not gone out in the storm, he ________ alive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ill be           B. would b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have been                   D.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f only I ________ how to operate an electronic computer as you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d known   B. would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hould know                         D.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But for the party, he ________ of hunger fifteen years a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ould have died                   B. would di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must have died                     D. must d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 would have come earlier, but I ________ that you were waiting for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didn’t know B. hadn’t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have known                D. haven’t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The teacher agreed to the suggestion that the students ________ two weeks to prepare for the ex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give              B. should giv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 given       D. would be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Wang Ling, one of my friends, is very good at English. He speaks English as if he ________ an English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ere            B. would b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ve been     D. had b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e ________ our lives had it not been for the police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ould have lost                    B. should lo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might lose    D. had l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________ more careful, his ship would not have s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f the captain were               B. Had the captain b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hould the captain be           D. If the captain would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Were it not for the snowy weather, we ________ all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would be                                    </w:t>
      </w:r>
      <w:r>
        <w:rPr/>
        <w:t>　　</w:t>
      </w:r>
      <w:r>
        <w:rPr/>
        <w:t xml:space="preserve">B. would have bee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ere            D. may be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It is hard for me to imagine what I would be doing today if I ________ in love, at the age of seven, with the Melinda Cox Library in my homet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uldn’t have fallen              B. had not fa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hould fall    D. were to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He hesitated for a moment before kicking the ball, otherwise he ________ a go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d scored   B. scored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score D. would have sc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How I wish every family ________ a large house with a beautiful gar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s               B. had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ill have      D. had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五、分词专练</w:t>
      </w:r>
    </w:p>
    <w:p>
      <w:pPr>
        <w:pStyle w:val="Normal"/>
        <w:rPr/>
      </w:pPr>
      <w:r>
        <w:rPr/>
        <w:t>1. Anyone ______ bags, boxes, or whatever, was stopped by the 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en carry                                   B. seen car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aw to carry                               D. saw car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plane crashed, _____ all 200 people a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killed                                            B. having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killing                                           D. had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e solved the problem by reducing our costs and _____ more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orrowed                                     B. borr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ould borrow                   D. had borr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 asked the boss for a month’s holiday and, _____ it or not, he agr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lieve                                         B. to 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lieving                                       D. bel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new manager started last week, ______ with him plenty of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ringing                                       B. br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o bring                                       D. to have brou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ny student ______ will be disqualified from the ex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tching cheating                         B. catching to c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aught cheating                            D. caught to c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he read the letter through before sending it, _____ for spelling mistak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hecked                                       B. to be che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hecking                                      D. having 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Before you decide to leave your job, ______ the effect it will have on your fami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nsider                                       B. consi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consider                                  D. consid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f you’re going on a long car journey, ______ sure the vehicle’s in good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aking                                         B.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make                                           D. having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______ the road round to the right and you’ll find his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llow                                         B.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following                           D. Having fo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e arrived at the office early, ______ a good example to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t                                               B. to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o be set                                     D. having 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He pushed his way through the crowd, ______ “Excuse m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ay                                          B.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aying                                          D. having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The film star walked to his car, ______ a crowd of journali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llowed by                                 B. following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follow                                     D. to be follow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“Where is David?” “He is upstairs ______ ready to go ou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get                                          B. 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getting                                D. having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f you go there alone after dark you might be get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ttacked and robbed                     B. attacking and robb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attack and rob                         D. to be attacked and rob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he gets about quite a lot, ______ for an international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orking                                       B.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aving worked                             D. to be worki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_____ him enough time to get home before you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ive                                            B. To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Giving                                          D.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he didn’t want to _____ a secretary all her life, so she went back to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 on being                                 B. go o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go to be                                      D. go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He was reading his book, completely _____ to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st                                              B. lo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lose                                         D. to having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Don’t sit there ______ — come and help m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tch                                          B. w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watch                                      D. to be w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I found I could easily make myself ______ by using sign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understood                                   B.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understand                               D. being underst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Do not leave the building unless ______ to do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instruct                                    B. instru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ing instructed                            D. instru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If you don’t succeed the first time, ______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y                                               B. to 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rying                                           D. to be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e’d walked the streets all night ______ somewhere to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oked                                          B. look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looking                                         D. looking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Look at that little boy ______ about — perhaps he’s lost his m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nder                                        B. wa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wandering                         D. being wande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十六、连词专练</w:t>
      </w:r>
      <w:r>
        <w:rPr>
          <w:b/>
        </w:rPr>
        <w:t>2</w:t>
      </w:r>
    </w:p>
    <w:p>
      <w:pPr>
        <w:pStyle w:val="Normal"/>
        <w:rPr/>
      </w:pPr>
      <w:r>
        <w:rPr/>
        <w:t>1. —Oh, I failed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Don’t lose heart. One more effort, ________ you will succ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 that         B. therefore       C. however       D.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 a difficult situation, so you should send him a message and give him some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he is in  B. He is in        C. Being in       D. He be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he said she would work it out herself, ________ ask me for he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d not to    B. but not         C. and prefer not D. rath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________ enough time, but I couldn’t do it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 was given B. Given           C. To be given D. Though I was gi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—How can I wake up so ear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Set the alarm at 5 o’clock, ________ you’ll m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ut               B. or                 C. and              D.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or a person with reading habits, a printed page contains not only words ________ ideas, thoughts and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yet               B. and               C. or                D.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formation technology is taught in most schools, ________ we have entered the information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                B. while            C. still               D.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nglish is understood all over the world ________ Turkey is spoken by only a few people outside Turkey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le            B. when            C. if               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 was on the point of going to bed ________ Mr. Zhang r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               B. when            C. while            D.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 asked him whether he had done all the work himself ________ whether he had had any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d              B. but               C. nor               D.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n some countries, ________ are called “public schools” are not owned by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B. as                 C. what            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________ happens in the world makes us happy and sad by tur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             B. What            C. Which          D.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 read about this story in some book or other, does it matter ________ it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           B. what             C. how             D.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One of the men present held the view ________ the book said was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that     B. what             C. that              D. tha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________ I had walked for six hours, I was tire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fter            B. Before          C. When         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Tom make up his mind to get a seat for the football match ________ it means standing in a queue all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if             B. as though     C. even if         D.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The roof fell ________ he had time to dash into the house to save his ba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               B. after             C. until             D.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Doing your homework is a sure way to improve your test scores, and this is especially true ________ it comes to classroom t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               B. since            C. when            D.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I have been keeping that photo ________ I can see it every day, as it always reminds me of my college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ich           B. where           C. whether        D.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You may borrow this book </w:t>
        <w:softHyphen/>
        <w:softHyphen/>
        <w:softHyphen/>
        <w:t xml:space="preserve"> ________ you promise to give it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in case         B. so long as               C. as if D. even i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________ the man grew older, he lost interest in everything except garde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th             B. Since            C. While           D.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________ you understand this rule, you’ll have no further difficul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nce            B. Unless          C. As                D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I had no sooner got back to the kitchen ________ the door-bell rang loud enough to wake the d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B. than              C. as                D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I criticized him, you know, not ________ I hate him but ________ I love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cause; because                   B. because; for             C. for; because       D. for;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________ he studies hard, he will never pass the exa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f                 B. Unless          C. Even if         D. Even 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She worked hard ________ everything would be ready by the time he came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ince            B. so that         C. as if             D.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He waited ________ the volcano became quiet and he was able to return two days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n            B. before           C. as                D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— May I go and play football with Dick this afternoon, 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No, you can’t go out ________ your work is being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fore          B. until              C. as                D.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A warning news report from Qatar announces that a group of Islam will continue to kill Americans wherever they are ________ they leave the Arab world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en though B. in case         C. whenever      D.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I was so familiar with her that I recognized her voice ________ I picked up the ph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moment  B. after             C. before          D.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七、非谓语动词专练</w:t>
      </w:r>
    </w:p>
    <w:p>
      <w:pPr>
        <w:pStyle w:val="Normal"/>
        <w:rPr/>
      </w:pPr>
      <w:r>
        <w:rPr/>
        <w:t xml:space="preserve">1. The first textbooks _______ for teaching English as a foreign language came out in the 16th cen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ing written                       B. to be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eing written                                D.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—You were brave enough to raise objection at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Well, now I regret _______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do        B. to be doing           C. to have done    D. having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e agreed _______ here but so far she hasn’t turned up y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aving met       B. meeting            C. to meet     D. to have m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boy wanted to ride his bicycle in the street, but his mother told him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ot to              B. not to do         C. not do it   D. do not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aul doesn’t have to be made _______. He always works h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earn         B. to learn            C. learned      D.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_______ in thought, he almost ran into the car in front of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sing              B. Having lost              C. Lost          D. To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patient was warned _______ oily food after the ope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eat not        B. eating not         C. not to eat D. not e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 Olympic Games, _______ in 776 B.C., did not include women players until 19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first playing                                  B. to be first playe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irst played                                   D. to be first pl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 would love _______ to the party last night but I had to work extra hours to finish a re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go          B. to have gone       C. going        D. having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European football is played in 80 countries, _______ it the most popular sport in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aking            B. makes                    C. made         D.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en I got back home I saw a message pinned to the door _______ “Sorry to miss you; will call lat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ead                 B. reads               C. to read  D.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purpose of new technologies is to make life easier, _______ it more diffic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ot make         B. not to make            C. not making          D. do no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Robert is said _______ abroad, but I don’t know what country he studied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have studied                            B. to stu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be studying                              D. to have been stu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The managers discussed the plan that they would like to see _______ the next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rried out       B. carrying out     C. carry out  D. to carry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_______ such heavy pollution already, it may now be too late to clean up the 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ing suffered                            B. Suff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suffer                                     D. Suff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Having a trip abroad is certainly good for the old couple, but it remains _______ whether they will enjoy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ee              B. to be seen           C. seeing          D.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The research is so designed that once _______ nothing can be done to chang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gins              B. having begun  C. beginning   D. be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It is said that in Australia there is more land than the government knows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what to do with                       B. what to do i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to do with it                       D. to do what wit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A cook will be immediately fired if he is found _______ in the kit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moke              B. smoking           C. to smoke  D. sm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She looks forward every spring to _______ the flower-lined ga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visit                 B. paying a visit   C. walk in     D. walking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When I handed the report to John, he said that George was the person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end            B. for sending it   C. to send it to           D. for sending 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—What do you think made Mary so ups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_______ her new bi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she lost        B. Lost                C. Losing              D. Because of lo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he lady said she would buy a gift for her daughter with the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20 dollars remained               B. 20 dollars to rem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remained 20 dollars               D. remaining 20 dol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There are five pairs _______, but I’m at a loss which to ch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be chosen                                B. to choose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o choose                                     D. for choo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_______ in 1636, Harvard is one of the most famous universities in the United St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ing founded                       B. It was fou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ounded                                D. Fou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Fishing is his favorite hobby, and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e’d like to collect coins as well        B. he feels like collecting coins,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collect coins is also his hobby        D. collecting coins also gives him great pl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Finding her car stolen,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 policeman was asked to help    B. the area was searching thoroug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t was looked for everywhere              D. she hurried to a policeman for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In order to gain a bigger share in the international market, many state-run companies are striving _______ their products more compet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make           B. making             C. to have made D. having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Though _______ money, his parents managed to send him to univers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acked              B. lacking of         C. lacking             D. lack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There is a new problem involved in the popularity of private cars _______ road conditions need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at; to be improved                    B. which; to be im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ere; improving                         D. when; impr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The discovery of new evidence led to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thief having caught                 B. catch the th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thief being caught                  D. the thief to be ca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_______ the general state of his health, it may take him a while to recover from the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iven        B. To give            C. Giving            D. Having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The picture _______ on the wall is painted by my neph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ing hung     B. hanging            C. hangs        D. being 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Sandy could do nothing but _______ to his teacher that he was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admit        B. admitted           C. admitting   D. to adm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Mr Reed made up his mind to devote all he had to _______ some schools for poor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t up               B. setting up          C. have set up      D. having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_______ late in the afternoon, Bob turned off the al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leep          B. Sleeping            C. Sleep         D.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With a lot of difficult problems _______, the newly-elected president is having a hard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ttled              B. setting                     C. to settle    D. being sett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In some parts of London, missing a bus means _______ for anoth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iting             B. to wait                  C. wait          D. to be 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In order to make our city green,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is necessary to have planted more trees  B. many more trees need to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ur city needs more trees                          D. we must plant more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—How do you deal with the disagreement between the company and the custom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 xml:space="preserve">The key _______ the problem is to meet the demand _______ by the custom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olving, making                        B. to solving,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solve, making                          D. to solve,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The teacher asked us _______ so much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n’t make             B. not make   C. not making              D. not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_______ time, he’ll make a first-class tennis play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ing given           B. To give     C. Giving              D.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He looked around and caught a man _______ his hand into the pocket of a passe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put </w:t>
      </w:r>
      <w:r>
        <w:rPr/>
        <w:t>　　　　　　</w:t>
      </w:r>
      <w:r>
        <w:rPr>
          <w:rFonts w:eastAsia="Times New Roman"/>
        </w:rPr>
        <w:t xml:space="preserve">  </w:t>
      </w:r>
      <w:r>
        <w:rPr/>
        <w:t xml:space="preserve">B. to be putting </w:t>
      </w:r>
      <w:r>
        <w:rPr/>
        <w:t>　　</w:t>
      </w:r>
      <w:r>
        <w:rPr/>
        <w:t xml:space="preserve">C. to put 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　　</w:t>
      </w:r>
      <w:r>
        <w:rPr/>
        <w:t>D.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八、非谓语专练</w:t>
      </w:r>
      <w:r>
        <w:rPr>
          <w:b/>
        </w:rPr>
        <w:t>2</w:t>
      </w:r>
    </w:p>
    <w:p>
      <w:pPr>
        <w:pStyle w:val="Normal"/>
        <w:rPr/>
      </w:pPr>
      <w:r>
        <w:rPr/>
        <w:t>这些题是考查非谓语动词吗？如果仅从选项来看，好像都是考查非谓语动词，但实际上有的只是以非谓语动词为假象，考查其他知识点，你分得清吗？好好想想，好好做做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“I’d like to take a week’s holiday.” “_________ it, we’re just too bus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get       B. Forgetting       C. Forgets          D.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—Then let’s have fish, beef with tomatoes and a soup. O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_________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und       B. Sounded    C. Sounding   D. S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tanley, _________ hello to your neph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me and say         B. comes and says     C. to come and say     D. coming and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f there’s no reply at the front door, _________ round the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me B. comes       C. to come    D.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on’t stand out there in the cold—_________ in here and get w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me B. comes       C. to come    D.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efore you send the letter, _________ with Bill to see if the address i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heck       B. to check   C. checking   D. 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Before you decide to leave your job, _________ the effect it will have on your fami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nsider    B. considering       C. to consider      D. consid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f you hear the fire bell, _________ cool and don’t pa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keep  B. to keep     C. keeping     D. k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f you can’t get in the front door, _________ to the back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     B. to go C. going D. to b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f they don’t understand it the first time, _________ over it again until they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     B. to go        C. going D. to b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If you’re going on a long car journey, _________ sure the vehicle’s in good cond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aking      B. to make    C. make D. having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_________ you hand over your mouth when you cough.(from www.yygrammar.co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ut    B. Putting             C. To put      D. To be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_________ the road round to the right and you’ll find his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llow      B. Following  C. To be following      D. Having fo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_________ the milk and set a good example to the other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rink B. To drink   C. Drinking    D. Having dr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Don’t give me a long account, just _________ the plain fa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ell     B. telling C. to tell       D. to be t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_________ him enough time to get home before you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ive  B. To give     C. Giving       D.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o test eggs, _________ them in a bowl of water: if they float they’re bad, if they sink they’r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ut    B. putting      C. to put       D. to be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_________ the pieces of cloth with a loose stitch before finally _________ them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Join, to sew           B. Joining, sewing       C. Join, sewing           D. To join, to s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She wrote a famous book, and so _________ a place i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inning     B. to win      C. to have won    D. w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f you don’t succeed the first time, _________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y     B. to try C. trying D. to be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If the car won’t start, _________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y push   B. try pushing      C. to try pushing  D. to try to p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Don’t waste your money on silly things—_________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aving       B. to save     C. save          D. to having sa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_________ me, and then try to copy what I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tch       B. Watching   C. To watch D. To have wat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She cycled too fast round the corner, _________ her balance and _________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sing, falling   B. lost, fell    C. losing, fell D. lost, f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_________ the soup and add salt and pepper if necess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aste B. Tasting      C. To taste    D. Having t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九、联系动词专练</w:t>
      </w:r>
    </w:p>
    <w:p>
      <w:pPr>
        <w:pStyle w:val="Normal"/>
        <w:rPr/>
      </w:pPr>
      <w:r>
        <w:rPr/>
        <w:t xml:space="preserve">1. _______ everyone here to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                B. Are               C. Is                 D.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arry is older than I. But he _______ younger than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ok             B. looks            C. looked          D.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 _______ like the singing of the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sounds         B. looks            C. smells           D. tas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is kind of cake tastes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od            B. well              C. to be good   D. to be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children all looked _______ at the broken model plane and felt quite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ad, sad       B. sadly, sadly  C. sad, sadly     D. sadly, s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This kind of paper _______ 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eel              B. felt               C. is feeling      D. f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is math problem is _______ and I can do it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asy, easily   B. easily, easily         C. easy, easy              D. easily,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offee is ready. How nice it _______! Would you like s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looks            B. smells           C. sounds         D. feel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n winter the days _______ colder and c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gets              B. getting          C. got               D. 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He _______ pale at the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t               B. looked          C. turned          D.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十、名词考题专练</w:t>
      </w:r>
    </w:p>
    <w:p>
      <w:pPr>
        <w:pStyle w:val="Normal"/>
        <w:rPr/>
      </w:pPr>
      <w:r>
        <w:rPr/>
        <w:t xml:space="preserve">1. Ten years had passed. I found she had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 few white hairs                               B. a little white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ome white hair                                  D. more fifty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—Hi, this way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K.I sometimes have no sense of ______ when I arrive at the cross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osition                                               B.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ituation                                              D.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helly had prepared carefully for her English examination so that she could be sure of passing it on her first 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tention                                              B. atte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purpose                                               D. des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 didn’t have to work all weekend — I did it by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hance                                                B.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ccident                                              D.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“Did you get _____ to the party?” “Yes, I replied to it this morning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 answer                                           B. an inv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 question                                           D. a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 paid him </w:t>
      </w:r>
      <w:r>
        <w:rPr/>
        <w:t>￡</w:t>
      </w:r>
      <w:r>
        <w:rPr/>
        <w:t xml:space="preserve">50 for the painting, but its true ______ must be at least </w:t>
      </w:r>
      <w:r>
        <w:rPr/>
        <w:t>￡</w:t>
      </w:r>
      <w:r>
        <w:rPr/>
        <w:t xml:space="preserve">5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rice                                                   B.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value                                                   D.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is letter was so confusing that I could hardly make any ______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xplanation                                          B.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ense                                                  D.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You’ve just missed your ______, and you will have to wait for the next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hance                                                B.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ime                                                    D.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—Li Lin is very bright and studies har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It’s no ______ he always gets the first place in any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question                                              B.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roblem                                               D. w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—How can I use this washing mach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Well, just refer to the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xplanations                                         B.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ntroductions                                        D.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Jim was late for two classes this morning. He said that he forgot both of the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ooms number                                     B. roo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room’s numbers                                  D. room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—Hello, I’d like to speak to Hen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Oh, which _______? There are two ______ in ou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enrys, Henrys </w:t>
      </w:r>
      <w:r>
        <w:rPr/>
        <w:t>　</w:t>
      </w:r>
      <w:r>
        <w:rPr>
          <w:rFonts w:eastAsia="Times New Roman"/>
        </w:rPr>
        <w:t xml:space="preserve">                              </w:t>
      </w:r>
      <w:r>
        <w:rPr/>
        <w:t>B. Henries, Hen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Henry, Henrys </w:t>
      </w:r>
      <w:r>
        <w:rPr/>
        <w:t>　</w:t>
      </w:r>
      <w:r>
        <w:rPr>
          <w:rFonts w:eastAsia="Times New Roman"/>
        </w:rPr>
        <w:t xml:space="preserve">                                </w:t>
      </w:r>
      <w:r>
        <w:rPr/>
        <w:t>D. Henrys, Hen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Electricity, like other forms of ______, has greatly increased in price in recent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ressure                                              B.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strength                                               D. ener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n order to learn the _______ of the family business, Bill took a job as messenger boy in one of the o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s and outs                                        B. dos and don’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eads and tails                                    D. t’s and i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—I’ve got an “A” in the examin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That’s a good ______. You will surely win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esult                                                  B.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tart                                                    D.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十一、非谓语动词</w:t>
      </w:r>
      <w:r>
        <w:rPr>
          <w:b/>
        </w:rPr>
        <w:t>3</w:t>
      </w:r>
    </w:p>
    <w:p>
      <w:pPr>
        <w:pStyle w:val="Normal"/>
        <w:rPr/>
      </w:pPr>
      <w:r>
        <w:rPr/>
        <w:t>1. Helen had to shout ________ above the sound of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aking herself hear               B. to make herself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making herself heard             D. to make herself he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ading is an experience quite different from watching TV; there are pictures ________ in your mind instead of before y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form        B. form             C. forming        D. having 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man insisted ________ a taxi for me even though I told him I lived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ind              B. to find          C. on finding    D. in fi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old man, ________ abroad for twenty years, is on the way back to his mother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work       B. working        C. to have worked      D. having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You were silly not ________ your c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lock         B. to have locked                      C. locking  D. having lo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on’t leave the water ________ while you brush your te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un               B. running         C. being run     D. to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en flint ________ to the market, these products enjoyed great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troducing   B. introduced     C. introduce      D. being int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We can’t go out in this weather,” said Bob, ________ out of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ooking         B. to look         C. looked          D. having lo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My advisor encouraged ________ a summer course to improve my writing ski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for me taking                       B. me taking     C. for me to take    D. me to ta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 in the queue for half an hour, Tom suddenly realized that he had left his wallet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wait        B. Have waited  C. Having waited  D. To have wai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Linda worked for the Minnesota Manufacturing and Mining Company, ________ as 3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knowing       B. known          C. being known    D. to be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Sarah, hurry up. I’m afraid you can’t have time to ________ before the pa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et changed  B. get change    C. get changing D. get to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________ by the beauty of nature, the girl from London decided to stay another two days off the f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ttracting     B. Attracted       C. To be attracted       D. Having attra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I don’t know whether you happen ________ , but I’m going to study in the U. S. A. this Sept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be heard  B. to be hearing                        C. to hear  D. to have he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The news reporters hurried to the airport, only ________ the film stars had le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o tell           B. to be told     C. telling           D. to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Having been ill in bed for nearly a month, he had a hard time ________ the ex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ass             B. to pass         C. passed          D. pa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________ with the size of the whole earth, the biggest ocean doesn’t seem bi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mpare       B. When comparing     C. Comparing  D. When comp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________ the programme, they have to stay there for another two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Not completing                     B. Not comple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t having completed            D. Having not comp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If you are planning to spend your money having fun this week, better ________ it—you’ve got some big bills co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get           B. forgot           C. forgetting      D. to fo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According to a recent U. S. survey, children spend up to 25 hours a week ________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watch      B. to watching  C. watching      D. w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The flu is believed ________ by viruses that like to reproduce in the cells inside the human nose and thro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use           B. being caused C. to be caused    D. to have ca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The flowers ________ sweet in the botanic garden attract the visitors to the beauty of n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mell        B. smelling        C. smelt            D. to be sm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The disc, digitally ________ in the studio, sounded fantastic at the party that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recorded       B. recording      C. to be recorded D. having recor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Having been attacked by terrorists, 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ctors came to their rescue                         B. the tall building collap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n emergency measure was taken                  D. warnings were given to touri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Robert is said ________ abroad, but I don’t know what country he studied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have studied                     B. to study                    C. to be studying      D. to have been stu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The managers discussed the plan that they would like to see ________ the nex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rried out   B. carrying out  C. carry out    D. to carry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I’ve worked with child before, so I know what ________ in my new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xpected                 B. to expect                   C. to be expecting         D. ex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________ such heavy pollution already, it may now be too late to clean up the 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ving suffered                     B. Suffering      C. To suffer     D. Suff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Having a trip abroad is certainly good for the old couple, but it remains ________ whether they will enjoy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see          B. to be seen    C. seeing           D.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The research is so designed that once ________ nothing can be done to chang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gins          B. having begun                         C. beginning      D. be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It is said that in Australia there is more land than the government knows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what to do with                B. what to do i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to do with it                D. to do what wit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A cook will be immediately fired if he is found ________ in the kit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moke          B. smoking        C. to smoke      D. sm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I’m going to the supermarket this afternoon. Do you have anything ________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o be buying                         B. to buy          C. for buying    D. b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The pilot asked all the passengers on board to remain ________ as the plane was making a la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at              B. seating          C. seated           D. to be se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Victor apologized for ________ to inform me of the change in th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his being not able                 B. him not to be ab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is not being able                 D. him to be not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Suddenly, a tall man driving a golden carriage ________ the girl and took her away, ________ into the wo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seizing, disappeared               B. seized, disappea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eizing, disappearing             D. seized, disappeari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国际教育中心</w:t>
    </w:r>
    <w:r>
      <w:rPr>
        <w:rFonts w:eastAsia="Times New Roman"/>
      </w:rPr>
      <w:t xml:space="preserve">  </w:t>
    </w:r>
    <w:r>
      <w:rPr/>
      <w:t>www.aec.shu.edu.cn</w:t>
    </w:r>
  </w:p>
  <w:p>
    <w:pPr>
      <w:pStyle w:val="Normal"/>
      <w:ind w:firstLine="4427"/>
      <w:rPr>
        <w:rFonts w:ascii="Arial" w:hAnsi="Arial" w:cs="Arial"/>
        <w:b/>
        <w:b/>
        <w:color w:val="FF0000"/>
        <w:szCs w:val="21"/>
      </w:rPr>
    </w:pPr>
    <w:r>
      <w:rPr>
        <w:rFonts w:cs="Arial" w:ascii="Arial" w:hAnsi="Arial"/>
        <w:b/>
        <w:color w:val="FF0000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6:22:00Z</dcterms:created>
  <dc:creator>Daisy</dc:creator>
  <dc:description/>
  <cp:keywords/>
  <dc:language>en-US</dc:language>
  <cp:lastModifiedBy>bill liu</cp:lastModifiedBy>
  <dcterms:modified xsi:type="dcterms:W3CDTF">2019-06-15T03:05:00Z</dcterms:modified>
  <cp:revision>29</cp:revision>
  <dc:subject/>
  <dc:title>生而为赢</dc:title>
</cp:coreProperties>
</file>